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I L E   R U N N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File Runn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File Runner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File Runn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ile Runner, Roger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le Runn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le Runn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Runn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Runn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File Runn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File Runn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File Runn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oger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File Runn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unn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Roger J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m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File Runn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File Runn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le Runn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m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Runn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er Jack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File Runner package, without written permission from Roger Jack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Nov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Contractor/manufacturer is Roger Jack, 2701 Belmont Avenue, Ardmore, </w:t>
      </w:r>
    </w:p>
    <w:p>
      <w:pPr>
        <w:pStyle w:val="PreformattedText"/>
        <w:bidi w:val="0"/>
        <w:jc w:val="left"/>
        <w:rPr/>
      </w:pPr>
      <w:r>
        <w:rPr/>
        <w:t>Pennsylvania, 19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ger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le Runn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