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DWFresh </w:t>
        <w:tab/>
        <w:tab/>
        <w:tab/>
        <w:tab/>
        <w:tab/>
        <w:tab/>
        <w:tab/>
        <w:t>D. A. K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ton Desktop for Windows 2.0 and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n icon for NDWFresh, and put the directory where Norton Desktop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H.EXE C:\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will delete all the drive info files in that director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ld drive information when you open a drive window in Nort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"Save Tree Information Locally" in the Advanc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e/Prefrence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send $1.00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. A. Ka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