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Zip(TM) 4.1 Copyright (C) 1991-1993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WinZip, subject to the conditions in this licens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WinZip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 Nico Mak, P.O.  Box 919, Bristol, CT 06011- 09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 and quantity discounts are availabl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tion Ordering Information/Order Form.  When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 will be sent a registered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Win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Win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onnecti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In particular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virus scanning feature (WinZip does not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runs external programs that claim to perform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Zip may be put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