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Zip(TM) 4.0 Copyright (c) 1991-1992 by Nico Mak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IS IS A BETA TEST VERSION OF WINZIP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:  Until the beta test is over, please distribute WinZip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is version.  See the file VENDOR.DOC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3.2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Feel free to post this file for anyone interested in testing Wi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current production version (WinZip 3.2)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lete the beta test version when WinZip 4.0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filename for this archive is WZBETA4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the author at one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0056,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70056.24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X:        Nico_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:    P.O. Box 919, Bristol, CT 06011-09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