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BBS version of the GRAB Plus system.  Do not follow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mention the INSTALL.EXE program.  Tha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"copy" the program files to your computer from 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hareware distributor" disk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