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(TM) Office POWER Pack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R 2.0 requires Word for Windows 2.x. This is the onl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; you will need WinWord 2.x to be able to see,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y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OPRA.EXE and WOPRB.EXE are self-extracting. Run them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RA extract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B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10F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R4TPL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X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RB extract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X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DIT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LP.H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LG.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H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pproved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 with but one restriction -- please drop a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y Leo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ecliffe International (V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Drawer 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l Creek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en, Colorado 80403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ise us that we are being included in your catalog.  Equival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just add us to your mailing list.  This will simplif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keep you updated with "the latest" -- and som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ndows stuff is just around the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distributors who have NOT been approved by the ASP mus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and request permission to distribute WO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may copy and distribute WOPR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, both domestic and abroad, are encouraged to post WOPR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names and descriptions (given below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ord for Windows Office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 (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 + s/h. Site licenses available. 1-800-OK-WIN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OPRA.EXE, WOP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30 minutes free phone support (toll call); CompuServe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grade policy: shipping new disks to al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PR 2.0 -- WinWord Office POWER Pack -- if you use WinWord, you nee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PR 2.0 advances the state of the art in Windows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 color icons for the WinWord Toolbar. Envelopes with lo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, all fonts. Print duplex, 2-up, 4-up, booklets. New File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PR Library, Clock, Compose, Character Viewer, File Delet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, Font Chart, Page Border, SuperSub, much more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or Windows 2.x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.DOC ends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