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 "1-2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</w:p>
        <w:p>
          <w:pPr>
            <w:pStyle w:val="Contents1"/>
            <w:bidi w:val="0"/>
            <w:ind w:left="1440" w:right="720" w:hanging="0"/>
            <w:jc w:val="left"/>
            <w:rPr/>
          </w:pPr>
          <w:r>
            <w:rPr/>
            <w:t>Chapter 1  -  Introduction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indows HLLAPI Overview</w:t>
            <w:tab/>
            <w:t>1 - 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IBM EHLLAPI</w:t>
            <w:tab/>
            <w:t>1 - 1</w:t>
          </w:r>
        </w:p>
        <w:p>
          <w:pPr>
            <w:pStyle w:val="Contents2"/>
            <w:tabs>
              <w:tab w:val="left" w:pos="2250" w:leader="none"/>
              <w:tab w:val="right" w:pos="7920" w:leader="dot"/>
            </w:tabs>
            <w:bidi w:val="0"/>
            <w:ind w:left="1890" w:right="720" w:hanging="0"/>
            <w:jc w:val="left"/>
            <w:rPr/>
          </w:pPr>
          <w:r>
            <w:rPr/>
            <w:t>Microsoft Windows Graphical Environment and</w:t>
            <w:br/>
            <w:t>Windows-Specific Extensions</w:t>
            <w:tab/>
            <w:t>1 - 1</w:t>
          </w:r>
          <w:r>
            <w:rPr/>
            <w:fldChar w:fldCharType="end"/>
          </w:r>
        </w:p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 "1-2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</w:p>
        <w:p>
          <w:pPr>
            <w:pStyle w:val="Contents1"/>
            <w:bidi w:val="0"/>
            <w:spacing w:before="0" w:after="120"/>
            <w:jc w:val="left"/>
            <w:rPr/>
          </w:pPr>
          <w:r>
            <w:rPr/>
            <w:t>Chapter 2 - Programming with Windows HLLAPI</w:t>
          </w:r>
        </w:p>
        <w:p>
          <w:pPr>
            <w:pStyle w:val="Contents2"/>
            <w:bidi w:val="0"/>
            <w:spacing w:before="0" w:after="120"/>
            <w:jc w:val="left"/>
            <w:rPr/>
          </w:pPr>
          <w:r>
            <w:rPr/>
            <w:t>Windows HLLAPI Installation Checking</w:t>
            <w:tab/>
            <w:t>2 - 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Byte Ordering</w:t>
            <w:tab/>
            <w:t>2 - 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Deviation from IBM EHLLAPI</w:t>
            <w:tab/>
            <w:t>2 - 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indow Handle Passed for Each Async Call</w:t>
            <w:tab/>
            <w:t>2 - 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Pointers</w:t>
            <w:tab/>
            <w:t>2 - 2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Blocking Routines</w:t>
            <w:tab/>
            <w:t>2 - 2</w:t>
          </w:r>
          <w:r>
            <w:rPr/>
            <w:fldChar w:fldCharType="end"/>
          </w:r>
        </w:p>
      </w:sdtContent>
    </w:sdt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 "1-2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</w:p>
        <w:p>
          <w:pPr>
            <w:pStyle w:val="Contents1"/>
            <w:bidi w:val="0"/>
            <w:ind w:left="1440" w:right="720" w:hanging="0"/>
            <w:jc w:val="left"/>
            <w:rPr/>
          </w:pPr>
          <w:r>
            <w:rPr/>
            <w:t>Chapter 3 - Windows HLLAPI Functions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indows Calls</w:t>
            <w:tab/>
            <w:t>3 - 2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Call Parameter Definitions</w:t>
            <w:tab/>
            <w:t>3 - 2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Prerequisite Calls</w:t>
            <w:tab/>
            <w:t>3 - 3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Connect Presentation Space - Function 1</w:t>
            <w:tab/>
            <w:t>3 - 5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Disconnect Presentation Space - Function 2</w:t>
            <w:tab/>
            <w:t>3 - 6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nd Key - Function 3</w:t>
            <w:tab/>
            <w:t>3 - 7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ait - Function 4</w:t>
            <w:tab/>
            <w:t>3 - 10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Copy Presentation Space - Function 5</w:t>
            <w:tab/>
            <w:t>3 - 1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arch Presentation Space - Function 6</w:t>
            <w:tab/>
            <w:t>3 - 13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Query Cursor Location - Function 7</w:t>
            <w:tab/>
            <w:t>3 - 15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Copy Presentation Space to String - Function 8</w:t>
            <w:tab/>
            <w:t>3 - 16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 Session Parameters - Function 9</w:t>
            <w:tab/>
            <w:t>3 - 19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Query Sessions - Function 10</w:t>
            <w:tab/>
            <w:t>3 - 27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Reserve - Function 11</w:t>
            <w:tab/>
            <w:t>3 - 28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Release - Function 12</w:t>
            <w:tab/>
            <w:t>3 - 29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Copy OIA - Function 13</w:t>
            <w:tab/>
            <w:t>3 - 30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Query Field Attribute - Function 14</w:t>
            <w:tab/>
            <w:t>3 - 37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Copy String to Presentation Space - Function 15</w:t>
            <w:tab/>
            <w:t>3 - 40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torage Manager - Function 17</w:t>
            <w:tab/>
            <w:t>3 - 4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Pause - Function 18</w:t>
            <w:tab/>
            <w:t>3 - 46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Query System - Function 20</w:t>
            <w:tab/>
            <w:t>3 - 47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Reset System - Function 21</w:t>
            <w:tab/>
            <w:t>3 - 48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Query Session Status - Function 22</w:t>
            <w:tab/>
            <w:t>3 - 49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tart Host Notification - Function 23</w:t>
            <w:tab/>
            <w:t>3 - 5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Query Host Update - Function 24</w:t>
            <w:tab/>
            <w:t>3 - 53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top Host Notification - Function 25</w:t>
            <w:tab/>
            <w:t>3 - 54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arch Field - Function 30</w:t>
            <w:tab/>
            <w:t>3 - 55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Find Field Position - Function 31</w:t>
            <w:tab/>
            <w:t>3 - 57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Find Field Length - Function 32</w:t>
            <w:tab/>
            <w:t>3 - 59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Copy String to Field - Function 33</w:t>
            <w:tab/>
            <w:t>3 - 6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Copy Field to String - Function 34</w:t>
            <w:tab/>
            <w:t>3 - 63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t Cursor - Function 40</w:t>
            <w:tab/>
            <w:t>3 - 66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tart Close Intercept - Function 41</w:t>
            <w:tab/>
            <w:t>3 - 67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Query Close Intercept - Function 42</w:t>
            <w:tab/>
            <w:t>3 - 68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top Close Intercept - Function 43</w:t>
            <w:tab/>
            <w:t>3 - 69</w:t>
          </w:r>
        </w:p>
        <w:p>
          <w:pPr>
            <w:pStyle w:val="Contents1"/>
            <w:numPr>
              <w:ilvl w:val="0"/>
              <w:numId w:val="0"/>
            </w:numPr>
            <w:bidi w:val="0"/>
            <w:ind w:left="1440" w:right="720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1"/>
            <w:bidi w:val="0"/>
            <w:jc w:val="left"/>
            <w:rPr/>
          </w:pPr>
          <w:r>
            <w:rPr/>
            <w:t>Chapter 3 - Windows HLLAPI Functions continued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tart Keystroke Intercept - Function 50</w:t>
            <w:tab/>
            <w:t>3 - 70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Get Key - Function 51</w:t>
            <w:tab/>
            <w:t>3 - 7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Post Intercept Status - Function 52</w:t>
            <w:tab/>
            <w:t>3 - 73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top Keystroke Intercept - Function 53</w:t>
            <w:tab/>
            <w:t>3 - 74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Lock Presentation Space API - Function 60</w:t>
            <w:tab/>
            <w:t>3 - 75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Lock Window Services API - Function 61</w:t>
            <w:tab/>
            <w:t>3 - 77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Send File - Function 90</w:t>
            <w:tab/>
            <w:t>3 - 78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Receive File - Function 91</w:t>
            <w:tab/>
            <w:t>3 - 80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Convert Position or Convert RowCol - Function 99</w:t>
            <w:tab/>
            <w:t>3 - 82</w:t>
          </w:r>
          <w:r>
            <w:rPr/>
            <w:fldChar w:fldCharType="end"/>
          </w:r>
        </w:p>
      </w:sdtContent>
    </w:sdt>
    <w:p>
      <w:pPr>
        <w:pStyle w:val="Contents2"/>
        <w:bidi w:val="0"/>
        <w:ind w:left="720" w:right="720" w:firstLine="12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nect Window Services - Function 101</w:t>
        <w:tab/>
        <w:t>3 - 83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Disconnect Window Services - Function 102</w:t>
        <w:tab/>
        <w:t>3 - 84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Query Window Coordinates - Function 103</w:t>
        <w:tab/>
        <w:t>3 - 85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Window Status - Function 104</w:t>
        <w:tab/>
        <w:t>3 - 86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Change PS Window Name - Function 105</w:t>
        <w:tab/>
        <w:t>3 - 88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Connect Structured Fields - Function 120</w:t>
        <w:tab/>
        <w:t>3 - 89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Disconnect Structured Fields - Function 121</w:t>
        <w:tab/>
        <w:t>3 - 91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Query Communications Buffer Size - Function 122</w:t>
        <w:tab/>
        <w:t>3 - 93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Allocate Communications Buffer - Function 123</w:t>
        <w:tab/>
        <w:t>3 - 95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Free Communications Buffer - Function 124</w:t>
        <w:tab/>
        <w:t>3 - 97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Get Request Completion - Function 125</w:t>
        <w:tab/>
        <w:t>3 - 98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Read Structured Fields - Function 126</w:t>
        <w:tab/>
        <w:t>3 - 101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Write Structured Fields - Function 127</w:t>
        <w:tab/>
        <w:t>3 - 105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 "1-2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</w:p>
        <w:p>
          <w:pPr>
            <w:pStyle w:val="Contents1"/>
            <w:bidi w:val="0"/>
            <w:spacing w:before="0" w:after="120"/>
            <w:jc w:val="left"/>
            <w:rPr/>
          </w:pPr>
          <w:r>
            <w:rPr/>
            <w:t>Chapter 4 - Extensions for the Windows Environment</w:t>
          </w:r>
        </w:p>
        <w:p>
          <w:pPr>
            <w:pStyle w:val="Contents2"/>
            <w:bidi w:val="0"/>
            <w:spacing w:before="0" w:after="120"/>
            <w:jc w:val="left"/>
            <w:rPr/>
          </w:pPr>
          <w:r>
            <w:rPr/>
            <w:t>WinAsyncHLLAPI()</w:t>
            <w:tab/>
            <w:t>4 - 2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inHLLAPICleanup()</w:t>
            <w:tab/>
            <w:t>4 - 3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inHLLAPIIsBlocking()</w:t>
            <w:tab/>
            <w:t>4 - 4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inAsyncHLLAPICancelRequest()</w:t>
            <w:tab/>
            <w:t>4 - 5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inHLLAPICancelBlockingCall()</w:t>
            <w:tab/>
            <w:t>4 - 6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inHLLAPIStartup()</w:t>
            <w:tab/>
            <w:t>4 - 7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inHLLAPISetBlockingHook()</w:t>
            <w:tab/>
            <w:t>4 - 9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inHLLAPIUnhookBlockingHook()</w:t>
            <w:tab/>
            <w:t>4 - 10</w:t>
          </w:r>
          <w:r>
            <w:rPr/>
            <w:fldChar w:fldCharType="end"/>
          </w:r>
        </w:p>
      </w:sdtContent>
    </w:sdt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Contents1"/>
        <w:bidi w:val="0"/>
        <w:ind w:left="1440" w:right="720" w:hanging="0"/>
        <w:jc w:val="left"/>
        <w:rPr/>
      </w:pPr>
      <w:r>
        <w:rPr/>
        <w:t>Appendix A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The Windows HLLAPI Header File</w:t>
        <w:tab/>
        <w:t>A - 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ontents1"/>
        <w:bidi w:val="0"/>
        <w:ind w:left="1440" w:right="720" w:hanging="0"/>
        <w:jc w:val="left"/>
        <w:rPr/>
      </w:pPr>
      <w:r>
        <w:rPr/>
        <w:t>Appendix B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Query Reply Data Structures for Windows HLLAPI</w:t>
        <w:tab/>
        <w:t>B - 1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>
      <w:tabs>
        <w:tab w:val="clear" w:pos="720"/>
        <w:tab w:val="right" w:pos="7920" w:leader="dot"/>
      </w:tabs>
      <w:ind w:left="216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right" w:pos="7920" w:leader="dot"/>
      </w:tabs>
      <w:ind w:left="720" w:right="720" w:firstLine="120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right" w:pos="7920" w:leader="dot"/>
      </w:tabs>
      <w:ind w:left="1440" w:right="7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5-13T12:38:00Z</cp:lastPrinted>
  <cp:revision>0</cp:revision>
  <dc:subject/>
  <dc:title/>
</cp:coreProperties>
</file>