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1  -  Introduction</w:t>
      </w:r>
    </w:p>
    <w:p>
      <w:pPr>
        <w:pStyle w:val="Normal"/>
        <w:bidi w:val="0"/>
        <w:jc w:val="left"/>
        <w:rPr/>
      </w:pPr>
      <w:r>
        <w:rPr/>
      </w:r>
    </w:p>
    <w:p>
      <w:pPr>
        <w:pStyle w:val="Heading2"/>
        <w:pageBreakBefore w:val="false"/>
        <w:bidi w:val="0"/>
        <w:ind w:left="0" w:hanging="0"/>
        <w:jc w:val="left"/>
        <w:rPr/>
      </w:pPr>
      <w:r>
        <w:rPr/>
        <w:t>Windows APPC Overview</w:t>
      </w:r>
    </w:p>
    <w:p>
      <w:pPr>
        <w:pStyle w:val="Normal"/>
        <w:pageBreakBefore w:val="false"/>
        <w:bidi w:val="0"/>
        <w:jc w:val="left"/>
        <w:rPr/>
      </w:pPr>
      <w:r>
        <w:rPr>
          <w:b w:val="false"/>
          <w:bCs w:val="false"/>
          <w:i w:val="false"/>
          <w:iCs w:val="false"/>
          <w:caps w:val="false"/>
          <w:smallCaps w:val="false"/>
          <w:strike w:val="false"/>
          <w:dstrike w:val="false"/>
          <w:outline w:val="false"/>
          <w:vanish w:val="false"/>
        </w:rPr>
        <w:t>Windows APPC defines a standard and consistent API for the 16- and 32-bit versions of the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graphical environment. It encompasses a set of Windows-specific extensions designed to allow the programmer to take advantage of the message-driven nature of the Windows graphical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and specified to provide a standard to which application developers can program and network software vendors can conform. These API details constitute documentation for application software developers and a specification for network software vend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software that conforms to this Windows APPC specification will be considered “Windows APPC Compliant.”   To be Windows APPC Compliant, a vendor must implement 100% of this Windows APPC specification.  Suppliers of such interfaces shall be referred to as “Windows APPC Suppli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are capable of exploiting any Windows APPC implementation will be considered as having a “Windows APPC Interface” and will be referred to as “Windows APPC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is document is to specify the Windows APPC interface.  It is assumed that the reader has a basic understanding APPC concep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is is one of the WinSNA APIs to be standardized for the Windows environment, it is beyond the scope of this document to deal with other SNA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ind w:left="0" w:hanging="0"/>
        <w:jc w:val="left"/>
        <w:rPr/>
      </w:pPr>
      <w:r>
        <w:rPr/>
        <w:t>Microsoft Windows Graphical Environment and Windows-Specific Extensions</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for ALL implementations and versions of the  Windows environment from and including version 3.0. It thus provides for Windows APPC implementations and Windows APPC applications in both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APPC makes provisions for multithreaded Windows-based processes.  A process contains one or more threads of execution.  In the Win16 non-multithreaded world, a task corresponds to a process with a single thread.  All references to threads in this document refer to actual "threads" in multithreaded Windows environments. In non-multithreaded environments (such as version 3.0), use of the term thread refers to a Windows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to the Windows environment included in Windows APPC are provided for maximum programming compatibility between Windows 3.x and Windows NT and optimum application performance in both environme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roduction</w:t>
      <w:tab/>
      <w:t xml:space="preserve"> 1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UnknownStyle10"/>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7T11:21:00Z</cp:lastPrinted>
  <cp:revision>0</cp:revision>
  <dc:subject/>
  <dc:title/>
</cp:coreProperties>
</file>