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1  -  Introduction</w:t>
      </w:r>
    </w:p>
    <w:p>
      <w:pPr>
        <w:pStyle w:val="Normal"/>
        <w:bidi w:val="0"/>
        <w:jc w:val="left"/>
        <w:rPr/>
      </w:pPr>
      <w:r>
        <w:rPr/>
      </w:r>
    </w:p>
    <w:p>
      <w:pPr>
        <w:pStyle w:val="Heading2"/>
        <w:pageBreakBefore w:val="false"/>
        <w:bidi w:val="0"/>
        <w:ind w:left="0" w:hanging="0"/>
        <w:jc w:val="left"/>
        <w:rPr/>
      </w:pPr>
      <w:r>
        <w:rPr/>
        <w:t>Windows CSV Overview</w:t>
      </w:r>
    </w:p>
    <w:p>
      <w:pPr>
        <w:pStyle w:val="Normal"/>
        <w:pageBreakBefore w:val="false"/>
        <w:bidi w:val="0"/>
        <w:jc w:val="left"/>
        <w:rPr/>
      </w:pPr>
      <w:r>
        <w:rPr>
          <w:b w:val="false"/>
          <w:bCs w:val="false"/>
          <w:i w:val="false"/>
          <w:iCs w:val="false"/>
          <w:caps w:val="false"/>
          <w:smallCaps w:val="false"/>
          <w:strike w:val="false"/>
          <w:dstrike w:val="false"/>
          <w:outline w:val="false"/>
          <w:vanish w:val="false"/>
        </w:rPr>
        <w:t>Windows CSV defines a standard and consistent API for the 16- and 32-bit versions of the Microsoft</w:t>
      </w:r>
      <w:r>
        <w:rPr>
          <w:rFonts w:ascii="Symbol" w:hAnsi="Symbol"/>
          <w:b w:val="false"/>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 xml:space="preserve">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graphical environment. It encompasses a set of Windows-specific extensions designed to allow the programmer to take advantage of the message-driven nature of the Windows graphical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has been designed and specified to provide a standard to which application developers can program and network software vendors can conform. These API details constitute documentation for application software developers and a specification for network software vend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twork software that conforms to this Windows CSV specification will be considered “Windows CSV Compliant.”   To be Windows CSV Compliant, a vendor must implement 100% of this Windows CSV specification.  Suppliers of such interfaces shall be referred to as “Windows CSV Suppli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that are capable of exploiting any Windows CSV implementation will be considered as having a “Windows CSV Interface” and will be referred to as “Windows CSV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is is one of the WinSNA APIs to be standardized for the Windows environment, it is beyond the scope of this document to deal with other SNA AP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pageBreakBefore w:val="false"/>
        <w:bidi w:val="0"/>
        <w:ind w:left="0" w:hanging="0"/>
        <w:jc w:val="left"/>
        <w:rPr/>
      </w:pPr>
      <w:r>
        <w:rPr/>
        <w:t>Microsoft Windows Graphical Environment and Windows-Specific Extensions</w:t>
      </w:r>
    </w:p>
    <w:p>
      <w:pPr>
        <w:pStyle w:val="Normal"/>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has been designed for ALL implementations and versions of the  Windows environment from and including version 3.0. It thus provides for Windows CSV implementations and Windows CSV applications in both 16- and 32-bit operating enviro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CSV makes provisions for multithreaded Windows-based processes.  A process contains one or more threads of execution.  In the Win16 non-multithreaded world, a task corresponds to a process with a single thread.  All references to threads in this document refer to actual "threads" in multithreaded Windows environments. In non-multithreaded environments (such as version 3.0), use of the term thread refers to a Windows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sions to the Windows environment included in Windows CSV are provided for maximum programming compatibility between Windows 3.x and Windows NT and optimum application performance in both environmen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roduction</w:t>
      <w:tab/>
      <w:t xml:space="preserve"> 1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APPC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UnknownStyle10"/>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Bi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7T11:21:00Z</cp:lastPrinted>
  <cp:revision>0</cp:revision>
  <dc:subject/>
  <dc:title/>
</cp:coreProperties>
</file>