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Table of Contents</w:t>
      </w:r>
    </w:p>
    <w:p>
      <w:pPr>
        <w:pStyle w:val="Normal"/>
        <w:bidi w:val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Chapter 1  -  Introduction</w:t>
            <w:tab/>
            <w:t>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LUA Overview</w:t>
            <w:tab/>
            <w:t>1-1</w:t>
          </w:r>
        </w:p>
        <w:p>
          <w:pPr>
            <w:pStyle w:val="Contents2"/>
            <w:bidi w:val="0"/>
            <w:ind w:left="1890" w:right="720" w:hanging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Microsoft Windows Graphical Environment and Windows-Specific Extensions</w:t>
            <w:tab/>
            <w:t>1-1</w:t>
          </w:r>
        </w:p>
        <w:p>
          <w:pPr>
            <w:pStyle w:val="Contents1"/>
            <w:bidi w:val="0"/>
            <w:ind w:left="1890" w:right="72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hapter 2 - Programming with WinLUA</w:t>
            <w:tab/>
            <w:t>2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LUA Library Installation Checking</w:t>
            <w:tab/>
            <w:t>2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Byte Ordering</w:t>
            <w:tab/>
            <w:t>2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ointers</w:t>
            <w:tab/>
            <w:t>2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Asyncronous Notification in the Windows Environment</w:t>
            <w:tab/>
            <w:t>2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Multithread Process</w:t>
            <w:tab/>
            <w:t>2-2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hapter 3 - Asynchronous Notification Via Messages</w:t>
            <w:tab/>
            <w:t>3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RUI()/WinSLI()</w:t>
            <w:tab/>
            <w:t>3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yntax</w:t>
            <w:tab/>
            <w:t>3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s</w:t>
            <w:tab/>
            <w:t>3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LUA Supplier Notes</w:t>
            <w:tab/>
            <w:t>3-2</w:t>
          </w:r>
        </w:p>
        <w:p>
          <w:pPr>
            <w:pStyle w:val="Contents3"/>
            <w:bidi w:val="0"/>
            <w:ind w:left="2160" w:right="720" w:hanging="0"/>
            <w:jc w:val="left"/>
            <w:rPr/>
          </w:pPr>
          <w:r>
            <w:rPr/>
            <w:t>Error Codes</w:t>
            <w:tab/>
            <w:t>3-2</w:t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RUICleanup()/WinSLICleanup()</w:t>
            <w:tab/>
            <w:t>3-3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yntax</w:t>
            <w:tab/>
            <w:t>3-3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s</w:t>
            <w:tab/>
            <w:t>3-3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LUA Supplier Notes</w:t>
            <w:tab/>
            <w:t>3-3</w:t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RUIStartup()/WinSLIStartup</w:t>
            <w:tab/>
            <w:t>3-4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yntax</w:t>
            <w:tab/>
            <w:t>3-4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s</w:t>
            <w:tab/>
            <w:t>3-5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WinLUA Supplier Notes</w:t>
            <w:tab/>
            <w:t>3-5</w:t>
          </w:r>
        </w:p>
        <w:p>
          <w:pPr>
            <w:pStyle w:val="Contents3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rror Codes</w:t>
            <w:tab/>
            <w:t>3-5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hapter 4 - Asynchronous Notification Via Events</w:t>
            <w:tab/>
            <w:t>4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()/SLI()</w:t>
            <w:tab/>
            <w:t>4-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yntax</w:t>
            <w:tab/>
            <w:t>4-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s</w:t>
            <w:tab/>
            <w:t>4-1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hapter 5  -  RUI Verbs</w:t>
            <w:tab/>
            <w:t>5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Introduction</w:t>
            <w:tab/>
            <w:t>5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he RUI Functions</w:t>
            <w:tab/>
            <w:t>5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BID</w:t>
            <w:tab/>
            <w:t>5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3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INIT</w:t>
            <w:tab/>
            <w:t>5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5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PURGE</w:t>
            <w:tab/>
            <w:t>5-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7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720" w:right="720" w:firstLine="120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  <w:r>
            <w:br w:type="page"/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READ</w:t>
            <w:tab/>
            <w:t>5-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10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10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TERM</w:t>
            <w:tab/>
            <w:t>5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12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UI_WRITE</w:t>
            <w:tab/>
            <w:t>5-1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5-1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5-1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5-1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5-15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hapter 6  -  SLI Verbs</w:t>
            <w:tab/>
            <w:t>6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Introduction</w:t>
            <w:tab/>
            <w:t>6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he SLI Functions</w:t>
            <w:tab/>
            <w:t>6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BID</w:t>
            <w:tab/>
            <w:t>6-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ssion Status Return Codes</w:t>
            <w:tab/>
            <w:t>6-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xception Requests (EXRs)</w:t>
            <w:tab/>
            <w:t>6-7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marks</w:t>
            <w:tab/>
            <w:t>6-7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CLOSE</w:t>
            <w:tab/>
            <w:t>6-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9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OPEN</w:t>
            <w:tab/>
            <w:t>6-10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10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ondary with INITSELF</w:t>
            <w:tab/>
            <w:t>6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ondary with an Unformatted Logon Message</w:t>
            <w:tab/>
            <w:t>6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rimary Waiting for a BIND Command</w:t>
            <w:tab/>
            <w:t>6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rimary with SSCP Access</w:t>
            <w:tab/>
            <w:t>6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BIND, CRV and STSN Routines</w:t>
            <w:tab/>
            <w:t>6-1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vering from SESSION_FAILURE</w:t>
            <w:tab/>
            <w:t>6-1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nding a Pending SLI_OPEN</w:t>
            <w:tab/>
            <w:t>6-1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1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he lua_wait Parameter</w:t>
            <w:tab/>
            <w:t>6-1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1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14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PURGE</w:t>
            <w:tab/>
            <w:t>6-1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1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1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15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16</w:t>
          </w:r>
        </w:p>
        <w:p>
          <w:pPr>
            <w:pStyle w:val="Contents2"/>
            <w:numPr>
              <w:ilvl w:val="0"/>
              <w:numId w:val="0"/>
            </w:numPr>
            <w:bidi w:val="0"/>
            <w:ind w:left="720" w:right="720" w:firstLine="120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  <w:r>
            <w:br w:type="page"/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RECEIVE</w:t>
            <w:tab/>
            <w:t>6-17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17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1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1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1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ssion Status Return Codes</w:t>
            <w:tab/>
            <w:t>6-20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xception Requests (EXRs)</w:t>
            <w:tab/>
            <w:t>6-2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SEND</w:t>
            <w:tab/>
            <w:t>6-2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22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2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Optional Parameter</w:t>
            <w:tab/>
            <w:t>6-24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24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BIND_ROUTINE</w:t>
            <w:tab/>
            <w:t>6-2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26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27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27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STSN_ROUTINE</w:t>
            <w:tab/>
            <w:t>6-2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escription</w:t>
            <w:tab/>
            <w:t>6-28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upplied Parameters</w:t>
            <w:tab/>
            <w:t>6-29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turned Parameters</w:t>
            <w:tab/>
            <w:t>6-29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Appendix A - Verb Control Block</w:t>
            <w:tab/>
            <w:t>A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Introduction</w:t>
            <w:tab/>
            <w:t>A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on Structure of LUA VCBs</w:t>
            <w:tab/>
            <w:t>A-2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LUA_MESSAGE_TYPE</w:t>
            <w:tab/>
            <w:t>A-10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and-Specific Structure of LUA VCBs</w:t>
            <w:tab/>
            <w:t>A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OPEN VCB Structure</w:t>
            <w:tab/>
            <w:t>A-11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BID &amp; RUI_BID VCB Structure</w:t>
            <w:tab/>
            <w:t>A-13</w:t>
          </w:r>
        </w:p>
        <w:p>
          <w:pPr>
            <w:pStyle w:val="Contents3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LI_SEND VCB Structure</w:t>
            <w:tab/>
            <w:t>A-13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Appendix B  -  Return Codes</w:t>
            <w:tab/>
            <w:t>B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Introduction</w:t>
            <w:tab/>
            <w:t>B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rimary Return Codes</w:t>
            <w:tab/>
            <w:t>B-1</w:t>
          </w:r>
        </w:p>
        <w:p>
          <w:pPr>
            <w:pStyle w:val="Contents2"/>
            <w:bidi w:val="0"/>
            <w:jc w:val="left"/>
            <w:rPr>
              <w:b/>
              <w:b/>
              <w:bCs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ondary Return Codes</w:t>
            <w:tab/>
            <w:t>B-3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Appendix C  -  Header File</w:t>
            <w:tab/>
            <w:t>C</w:t>
          </w:r>
        </w:p>
        <w:p>
          <w:pPr>
            <w:pStyle w:val="Contents1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Appendix D  -  Definition Files</w:t>
            <w:tab/>
            <w:t>D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end"/>
          </w:r>
        </w:p>
      </w:sdtContent>
    </w:sdt>
    <w:p>
      <w:pPr>
        <w:pStyle w:val="Contents2"/>
        <w:bidi w:val="0"/>
        <w:ind w:left="720" w:right="720" w:firstLine="12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SLI Definition File</w:t>
        <w:tab/>
        <w:t>D-1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WinRUI Definition File</w:t>
        <w:tab/>
        <w:t>D-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hird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ReturnCode2"/>
    <w:qFormat/>
    <w:pPr>
      <w:numPr>
        <w:ilvl w:val="1"/>
        <w:numId w:val="1"/>
      </w:numPr>
      <w:spacing w:before="240" w:after="3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Parmhead"/>
    <w:qFormat/>
    <w:pPr>
      <w:keepNext w:val="true"/>
      <w:numPr>
        <w:ilvl w:val="2"/>
        <w:numId w:val="1"/>
      </w:numPr>
      <w:spacing w:before="240" w:after="120"/>
      <w:ind w:left="960" w:firstLine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ReturnCode2"/>
    <w:qFormat/>
    <w:pPr>
      <w:numPr>
        <w:ilvl w:val="3"/>
        <w:numId w:val="1"/>
      </w:numPr>
      <w:ind w:left="120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5">
    <w:name w:val="Heading 5"/>
    <w:basedOn w:val="Heading"/>
    <w:next w:val="ReturnCode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6">
    <w:name w:val="Heading 6"/>
    <w:basedOn w:val="Heading"/>
    <w:next w:val="ReturnCode2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u w:val="single"/>
    </w:rPr>
  </w:style>
  <w:style w:type="paragraph" w:styleId="Heading7">
    <w:name w:val="Heading 7"/>
    <w:basedOn w:val="Heading"/>
    <w:next w:val="ReturnCode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8">
    <w:name w:val="Heading 8"/>
    <w:basedOn w:val="Heading"/>
    <w:next w:val="ReturnCode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te"/>
    <w:qFormat/>
    <w:pPr>
      <w:spacing w:before="120" w:after="320"/>
      <w:ind w:right="-40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Contents8">
    <w:name w:val="TOC 8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7">
    <w:name w:val="TOC 7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6">
    <w:name w:val="TOC 6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5">
    <w:name w:val="TOC 5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4">
    <w:name w:val="TOC 4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3">
    <w:name w:val="TOC 3"/>
    <w:basedOn w:val="Index"/>
    <w:next w:val="Mainhead1"/>
    <w:pPr>
      <w:tabs>
        <w:tab w:val="clear" w:pos="720"/>
        <w:tab w:val="right" w:pos="7920" w:leader="dot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Rheadodd"/>
    <w:pPr>
      <w:tabs>
        <w:tab w:val="clear" w:pos="720"/>
        <w:tab w:val="right" w:pos="7920" w:leader="dot"/>
      </w:tabs>
      <w:ind w:left="720" w:right="720" w:firstLine="12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Mainhead1"/>
    <w:pPr>
      <w:tabs>
        <w:tab w:val="clear" w:pos="720"/>
        <w:tab w:val="right" w:pos="7920" w:leader="dot"/>
      </w:tabs>
      <w:ind w:left="1440"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ReturnCode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6">
    <w:name w:val="Index 6"/>
    <w:next w:val="ReturnCode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5">
    <w:name w:val="Index 5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4">
    <w:name w:val="Index 4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3">
    <w:name w:val="Index 3"/>
    <w:basedOn w:val="Index"/>
    <w:next w:val="ReturnCode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2">
    <w:name w:val="Index 2"/>
    <w:basedOn w:val="Index"/>
    <w:next w:val="ReturnCode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1">
    <w:name w:val="Index 1"/>
    <w:basedOn w:val="Index"/>
    <w:next w:val="Bi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Bit"/>
    <w:pPr/>
    <w:rPr/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Mainhead"/>
    <w:qFormat/>
    <w:pPr>
      <w:widowControl w:val="false"/>
      <w:bidi w:val="0"/>
      <w:spacing w:before="0" w:after="12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unctionCall">
    <w:name w:val="FunctionCall"/>
    <w:basedOn w:val="Normal"/>
    <w:next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next w:val="Rheadodd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spacing w:before="0" w:after="12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next w:val="Rheadodd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spacing w:before="0" w:after="12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next w:val="Note"/>
    <w:qFormat/>
    <w:pPr>
      <w:widowControl w:val="false"/>
      <w:numPr>
        <w:ilvl w:val="4"/>
        <w:numId w:val="1"/>
      </w:numPr>
      <w:bidi w:val="0"/>
      <w:spacing w:before="0" w:after="12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Mainhead"/>
    <w:qFormat/>
    <w:pPr>
      <w:widowControl w:val="false"/>
      <w:numPr>
        <w:ilvl w:val="5"/>
        <w:numId w:val="1"/>
      </w:numPr>
      <w:bidi w:val="0"/>
      <w:spacing w:before="0" w:after="120"/>
      <w:ind w:left="168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next w:val="Mainhead1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ind w:left="1440" w:firstLine="24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ReturnCode2"/>
    <w:qFormat/>
    <w:pPr>
      <w:widowControl w:val="false"/>
      <w:numPr>
        <w:ilvl w:val="7"/>
        <w:numId w:val="1"/>
      </w:numPr>
      <w:bidi w:val="0"/>
      <w:spacing w:before="0" w:after="12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next w:val="Note"/>
    <w:qFormat/>
    <w:pPr>
      <w:widowControl w:val="false"/>
      <w:numPr>
        <w:ilvl w:val="8"/>
        <w:numId w:val="1"/>
      </w:numPr>
      <w:bidi w:val="0"/>
      <w:spacing w:before="0" w:after="120"/>
      <w:ind w:left="2760" w:hanging="108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2">
    <w:name w:val="ReturnCode 2"/>
    <w:qFormat/>
    <w:pPr>
      <w:widowControl w:val="false"/>
      <w:bidi w:val="0"/>
      <w:ind w:hanging="24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Rheadodd"/>
    <w:qFormat/>
    <w:pPr>
      <w:widowControl w:val="false"/>
      <w:tabs>
        <w:tab w:val="clear" w:pos="720"/>
        <w:tab w:val="left" w:pos="8280" w:leader="dot"/>
        <w:tab w:val="right" w:pos="8640" w:leader="none"/>
      </w:tabs>
      <w:bidi w:val="0"/>
      <w:ind w:left="28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genumber">
    <w:name w:val="page number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">
    <w:name w:val="mainhead"/>
    <w:basedOn w:val="Normal"/>
    <w:next w:val="Normal"/>
    <w:qFormat/>
    <w:pPr>
      <w:ind w:left="2340" w:hanging="23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Secondhead">
    <w:name w:val="secondhead"/>
    <w:next w:val="Pagenumber"/>
    <w:qFormat/>
    <w:pPr>
      <w:widowControl w:val="false"/>
      <w:bidi w:val="0"/>
      <w:ind w:right="66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hird">
    <w:name w:val="third"/>
    <w:next w:val="Pagenumber"/>
    <w:qFormat/>
    <w:pPr>
      <w:widowControl w:val="false"/>
      <w:bidi w:val="0"/>
      <w:ind w:right="72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te">
    <w:name w:val="note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Warning">
    <w:name w:val="warning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">
    <w:name w:val="steps"/>
    <w:next w:val="Mainhead"/>
    <w:qFormat/>
    <w:pPr>
      <w:widowControl w:val="false"/>
      <w:bidi w:val="0"/>
      <w:ind w:left="2970" w:hanging="45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entry">
    <w:name w:val="step entry"/>
    <w:next w:val="ReturnCode2"/>
    <w:qFormat/>
    <w:pPr>
      <w:widowControl w:val="false"/>
      <w:bidi w:val="0"/>
      <w:ind w:left="351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1">
    <w:name w:val="main head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head">
    <w:name w:val="parmhead"/>
    <w:basedOn w:val="Normal"/>
    <w:next w:val="Normal"/>
    <w:qFormat/>
    <w:pPr>
      <w:ind w:left="360" w:right="68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Rheadeven">
    <w:name w:val="rhead-even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Rheadodd">
    <w:name w:val="rhead-odd"/>
    <w:basedOn w:val="Normal"/>
    <w:next w:val="Normal"/>
    <w:qFormat/>
    <w:pPr>
      <w:tabs>
        <w:tab w:val="clear" w:pos="720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Subhead">
    <w:name w:val="subhead"/>
    <w:next w:val="Icon"/>
    <w:qFormat/>
    <w:pPr>
      <w:keepNext w:val="true"/>
      <w:widowControl w:val="false"/>
      <w:tabs>
        <w:tab w:val="clear" w:pos="720"/>
        <w:tab w:val="left" w:pos="3060" w:leader="none"/>
      </w:tabs>
      <w:bidi w:val="0"/>
      <w:spacing w:before="100" w:after="100"/>
      <w:ind w:left="306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Intro">
    <w:name w:val="Intro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msub">
    <w:name w:val="parmsub"/>
    <w:basedOn w:val="Normal"/>
    <w:next w:val="Normal"/>
    <w:qFormat/>
    <w:pPr>
      <w:tabs>
        <w:tab w:val="clear" w:pos="720"/>
        <w:tab w:val="left" w:pos="3240" w:leader="none"/>
      </w:tabs>
      <w:ind w:left="324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cgen">
    <w:name w:val="rc-gen"/>
    <w:next w:val="ReturnCode2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con">
    <w:name w:val="icon"/>
    <w:next w:val="Third"/>
    <w:qFormat/>
    <w:pPr>
      <w:widowControl w:val="false"/>
      <w:bidi w:val="0"/>
      <w:ind w:left="1620" w:hanging="16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name">
    <w:name w:val="x-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Xexamplecode">
    <w:name w:val="x-example code"/>
    <w:next w:val="Rheadodd"/>
    <w:qFormat/>
    <w:pPr>
      <w:widowControl w:val="false"/>
      <w:pBdr>
        <w:bottom w:val="single" w:sz="12" w:space="0" w:color="000000"/>
      </w:pBdr>
      <w:tabs>
        <w:tab w:val="clear" w:pos="720"/>
        <w:tab w:val="left" w:pos="360" w:leader="none"/>
        <w:tab w:val="left" w:pos="43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description">
    <w:name w:val="x-description"/>
    <w:next w:val="Stepentry"/>
    <w:qFormat/>
    <w:pPr>
      <w:widowControl w:val="false"/>
      <w:tabs>
        <w:tab w:val="clear" w:pos="720"/>
        <w:tab w:val="left" w:pos="432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">
    <w:name w:val="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O1">
    <w:name w:val="o1"/>
    <w:next w:val="Tem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500" w:leader="none"/>
      </w:tabs>
      <w:bidi w:val="0"/>
      <w:ind w:left="4500" w:hanging="18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">
    <w:name w:val="temp"/>
    <w:next w:val="Rheadodd"/>
    <w:qFormat/>
    <w:pPr>
      <w:widowControl w:val="false"/>
      <w:tabs>
        <w:tab w:val="clear" w:pos="720"/>
        <w:tab w:val="right" w:pos="990" w:leader="none"/>
        <w:tab w:val="left" w:pos="1080" w:leader="none"/>
      </w:tabs>
      <w:bidi w:val="0"/>
      <w:ind w:left="216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">
    <w:name w:val="tem"/>
    <w:next w:val="Tableiss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060" w:leader="none"/>
      </w:tabs>
      <w:bidi w:val="0"/>
      <w:ind w:left="3060" w:hanging="19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bullet">
    <w:name w:val="parmbullet"/>
    <w:next w:val="Mainhead1"/>
    <w:qFormat/>
    <w:pPr>
      <w:widowControl w:val="false"/>
      <w:tabs>
        <w:tab w:val="clear" w:pos="720"/>
        <w:tab w:val="left" w:pos="3960" w:leader="none"/>
      </w:tabs>
      <w:bidi w:val="0"/>
      <w:ind w:left="39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st">
    <w:name w:val="table-issst"/>
    <w:next w:val="Warning"/>
    <w:qFormat/>
    <w:pPr>
      <w:widowControl w:val="false"/>
      <w:tabs>
        <w:tab w:val="clear" w:pos="720"/>
        <w:tab w:val="left" w:pos="540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t">
    <w:name w:val="table-isst"/>
    <w:next w:val="ReturnCod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calloc">
    <w:name w:val="rc-alloc"/>
    <w:next w:val="Mainhea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ine">
    <w:name w:val="table-line"/>
    <w:next w:val="Third"/>
    <w:qFormat/>
    <w:pPr>
      <w:keepNext w:val="true"/>
      <w:widowControl w:val="false"/>
      <w:pBdr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8"/>
      <w:szCs w:val="8"/>
      <w:lang w:val="en-US" w:eastAsia="zh-CN" w:bidi="hi-IN"/>
    </w:rPr>
  </w:style>
  <w:style w:type="paragraph" w:styleId="Vcbc">
    <w:name w:val="vcb-c"/>
    <w:next w:val="Rheadodd"/>
    <w:qFormat/>
    <w:pPr>
      <w:widowControl w:val="false"/>
      <w:tabs>
        <w:tab w:val="clear" w:pos="720"/>
        <w:tab w:val="left" w:pos="4680" w:leader="none"/>
        <w:tab w:val="left" w:pos="6740" w:leader="none"/>
        <w:tab w:val="left" w:pos="774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">
    <w:name w:val="parm"/>
    <w:next w:val="Mainhead"/>
    <w:qFormat/>
    <w:pPr>
      <w:widowControl w:val="false"/>
      <w:bidi w:val="0"/>
      <w:spacing w:before="120" w:after="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bullet5pt">
    <w:name w:val="parmbullet5pt"/>
    <w:next w:val="Intro"/>
    <w:qFormat/>
    <w:pPr>
      <w:widowControl w:val="false"/>
      <w:tabs>
        <w:tab w:val="clear" w:pos="720"/>
        <w:tab w:val="left" w:pos="3500" w:leader="none"/>
      </w:tabs>
      <w:bidi w:val="0"/>
      <w:spacing w:before="100" w:after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subicon">
    <w:name w:val="parmsub-icon"/>
    <w:next w:val="Thir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egend">
    <w:name w:val="table-legend"/>
    <w:next w:val="Mainhead"/>
    <w:qFormat/>
    <w:pPr>
      <w:widowControl w:val="false"/>
      <w:bidi w:val="0"/>
      <w:spacing w:before="100" w:after="0"/>
      <w:ind w:left="16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um">
    <w:name w:val="parmnum"/>
    <w:next w:val="Rheadeven"/>
    <w:qFormat/>
    <w:pPr>
      <w:widowControl w:val="false"/>
      <w:tabs>
        <w:tab w:val="clear" w:pos="720"/>
        <w:tab w:val="left" w:pos="3500" w:leader="none"/>
      </w:tabs>
      <w:bidi w:val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bullet">
    <w:name w:val="space bullet"/>
    <w:next w:val="Note"/>
    <w:qFormat/>
    <w:pPr>
      <w:widowControl w:val="false"/>
      <w:bidi w:val="0"/>
      <w:spacing w:before="140" w:after="0"/>
      <w:ind w:left="279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Jump">
    <w:name w:val="Jump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amtable">
    <w:name w:val="Param table"/>
    <w:basedOn w:val="Normal"/>
    <w:next w:val="Normal"/>
    <w:qFormat/>
    <w:pPr>
      <w:keepLines/>
      <w:tabs>
        <w:tab w:val="clear" w:pos="720"/>
        <w:tab w:val="left" w:pos="4320" w:leader="none"/>
      </w:tabs>
      <w:spacing w:before="20" w:after="20"/>
      <w:ind w:left="2520" w:right="-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Valuetable">
    <w:name w:val="Value table"/>
    <w:next w:val="Mainhead1"/>
    <w:qFormat/>
    <w:pPr>
      <w:widowControl w:val="false"/>
      <w:tabs>
        <w:tab w:val="clear" w:pos="720"/>
        <w:tab w:val="left" w:pos="1440" w:leader="none"/>
      </w:tabs>
      <w:bidi w:val="0"/>
      <w:spacing w:before="80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hd2">
    <w:name w:val="parmhd2"/>
    <w:next w:val="Icon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bidi w:val="0"/>
      <w:ind w:left="0" w:right="76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armhd3">
    <w:name w:val="parmhd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armval">
    <w:name w:val="parmval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Parmname">
    <w:name w:val="parmname"/>
    <w:next w:val="ReturnCod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fourth">
    <w:name w:val="parmfourth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am2">
    <w:name w:val="parmnam2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Parmpara">
    <w:name w:val="parmpara"/>
    <w:basedOn w:val="Normal"/>
    <w:next w:val="Normal"/>
    <w:qFormat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Parmpara3">
    <w:name w:val="parmpara3"/>
    <w:next w:val="Pagenumber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Mainhead2">
    <w:name w:val="mainhead2"/>
    <w:next w:val="Note"/>
    <w:qFormat/>
    <w:pPr>
      <w:widowControl w:val="false"/>
      <w:pBdr>
        <w:bottom w:val="single" w:sz="12" w:space="0" w:color="000000"/>
      </w:pBdr>
      <w:bidi w:val="0"/>
      <w:ind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ashoot">
    <w:name w:val="parashoot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OCEntry">
    <w:name w:val="TOC Entry"/>
    <w:next w:val="Rheadodd"/>
    <w:qFormat/>
    <w:pPr>
      <w:widowControl w:val="false"/>
      <w:tabs>
        <w:tab w:val="clear" w:pos="720"/>
        <w:tab w:val="left" w:pos="2790" w:leader="none"/>
        <w:tab w:val="left" w:pos="3060" w:leader="none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numname">
    <w:name w:val="nonum name"/>
    <w:next w:val="Warning"/>
    <w:qFormat/>
    <w:pPr>
      <w:widowControl w:val="false"/>
      <w:tabs>
        <w:tab w:val="clear" w:pos="720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">
    <w:name w:val="steps figur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title">
    <w:name w:val="steps figure titl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lang w:val="en-US" w:eastAsia="zh-CN" w:bidi="hi-IN"/>
    </w:rPr>
  </w:style>
  <w:style w:type="paragraph" w:styleId="Shortline">
    <w:name w:val="short line"/>
    <w:next w:val="Stepentry"/>
    <w:qFormat/>
    <w:pPr>
      <w:keepNext w:val="true"/>
      <w:widowControl w:val="false"/>
      <w:tabs>
        <w:tab w:val="clear" w:pos="720"/>
        <w:tab w:val="right" w:pos="7920" w:leader="underscor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u w:val="single"/>
      <w:lang w:val="en-US" w:eastAsia="zh-CN" w:bidi="hi-IN"/>
    </w:rPr>
  </w:style>
  <w:style w:type="paragraph" w:styleId="Listwithdefs">
    <w:name w:val="list with defs"/>
    <w:next w:val="Mainhead1"/>
    <w:qFormat/>
    <w:pPr>
      <w:widowControl w:val="false"/>
      <w:tabs>
        <w:tab w:val="clear" w:pos="720"/>
        <w:tab w:val="left" w:pos="2880" w:leader="none"/>
        <w:tab w:val="left" w:pos="602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def">
    <w:name w:val="parm-def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Parmdef2">
    <w:name w:val="parmdef2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val2">
    <w:name w:val="parmval2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armnam3">
    <w:name w:val="parmnam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vertAlign w:val="baseline"/>
      <w:lang w:val="en-US" w:eastAsia="zh-CN" w:bidi="hi-IN"/>
    </w:rPr>
  </w:style>
  <w:style w:type="paragraph" w:styleId="Parmnam4">
    <w:name w:val="parmnam4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Heading2a">
    <w:name w:val="heading 2a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basedOn w:val="Normal"/>
    <w:next w:val="Normal"/>
    <w:qFormat/>
    <w:pPr>
      <w:ind w:left="144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clude">
    <w:name w:val="include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">
    <w:name w:val="syntax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ip">
    <w:name w:val="descrip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m">
    <w:name w:val="param"/>
    <w:next w:val="Mainhead"/>
    <w:qFormat/>
    <w:pPr>
      <w:widowControl w:val="false"/>
      <w:bidi w:val="0"/>
      <w:ind w:left="288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Returns">
    <w:name w:val="returns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s">
    <w:name w:val="errors"/>
    <w:next w:val="Mainhead1"/>
    <w:qFormat/>
    <w:pPr>
      <w:widowControl w:val="false"/>
      <w:tabs>
        <w:tab w:val="clear" w:pos="720"/>
        <w:tab w:val="left" w:pos="3600" w:leader="none"/>
      </w:tabs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e">
    <w:name w:val="see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mtext">
    <w:name w:val="param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Errors2">
    <w:name w:val="errors2"/>
    <w:basedOn w:val="Normal"/>
    <w:next w:val="Normal"/>
    <w:qFormat/>
    <w:pPr>
      <w:tabs>
        <w:tab w:val="clear" w:pos="720"/>
        <w:tab w:val="left" w:pos="5040" w:leader="none"/>
      </w:tabs>
      <w:ind w:left="3600" w:hanging="21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escrip2">
    <w:name w:val="descrip2"/>
    <w:next w:val="ReturnCode2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s2">
    <w:name w:val="returns2"/>
    <w:next w:val="Mainhead"/>
    <w:qFormat/>
    <w:pPr>
      <w:widowControl w:val="false"/>
      <w:bidi w:val="0"/>
      <w:ind w:left="288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s3">
    <w:name w:val="returns3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al">
    <w:name w:val="val"/>
    <w:next w:val="Mainhead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al1">
    <w:name w:val="val1"/>
    <w:next w:val="ReturnCode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Val2">
    <w:name w:val="val2"/>
    <w:next w:val="ReturnCode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ip3">
    <w:name w:val="descrip3"/>
    <w:next w:val="Mainhead1"/>
    <w:qFormat/>
    <w:pPr>
      <w:widowControl w:val="false"/>
      <w:tabs>
        <w:tab w:val="clear" w:pos="720"/>
        <w:tab w:val="left" w:pos="3600" w:leader="none"/>
      </w:tabs>
      <w:bidi w:val="0"/>
      <w:ind w:left="18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ip4">
    <w:name w:val="descrip4"/>
    <w:next w:val="Mainhead"/>
    <w:qFormat/>
    <w:pPr>
      <w:widowControl w:val="false"/>
      <w:bidi w:val="0"/>
      <w:ind w:left="360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al3">
    <w:name w:val="val3"/>
    <w:next w:val="Mainhead"/>
    <w:qFormat/>
    <w:pPr>
      <w:widowControl w:val="false"/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al4">
    <w:name w:val="val4"/>
    <w:next w:val="Mainhead"/>
    <w:qFormat/>
    <w:pPr>
      <w:widowControl w:val="false"/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s">
    <w:name w:val="notes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s2">
    <w:name w:val="notes2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s3">
    <w:name w:val="Notes3"/>
    <w:next w:val="Mainhead"/>
    <w:qFormat/>
    <w:pPr>
      <w:widowControl w:val="false"/>
      <w:bidi w:val="0"/>
      <w:ind w:left="360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Notes4">
    <w:name w:val="Notes4"/>
    <w:next w:val="Mainhead1"/>
    <w:qFormat/>
    <w:pPr>
      <w:widowControl w:val="false"/>
      <w:tabs>
        <w:tab w:val="clear" w:pos="720"/>
        <w:tab w:val="left" w:pos="4320" w:leader="none"/>
      </w:tabs>
      <w:bidi w:val="0"/>
      <w:ind w:left="360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next w:val="Mainhead"/>
    <w:qFormat/>
    <w:pPr>
      <w:widowControl w:val="false"/>
      <w:bidi w:val="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s3">
    <w:name w:val="errors3"/>
    <w:next w:val="Rheadodd"/>
    <w:qFormat/>
    <w:pPr>
      <w:widowControl w:val="false"/>
      <w:tabs>
        <w:tab w:val="clear" w:pos="720"/>
        <w:tab w:val="left" w:pos="4140" w:leader="none"/>
        <w:tab w:val="left" w:pos="5760" w:leader="none"/>
      </w:tabs>
      <w:bidi w:val="0"/>
      <w:ind w:left="360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Errors4">
    <w:name w:val="errors4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clist">
    <w:name w:val="rclist"/>
    <w:next w:val="Rheadodd"/>
    <w:qFormat/>
    <w:pPr>
      <w:widowControl w:val="false"/>
      <w:tabs>
        <w:tab w:val="clear" w:pos="720"/>
        <w:tab w:val="left" w:pos="6480" w:leader="none"/>
      </w:tabs>
      <w:bidi w:val="0"/>
      <w:spacing w:before="60" w:after="60"/>
      <w:ind w:left="19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ational2cols">
    <w:name w:val="notational 2-cols"/>
    <w:next w:val="Stepentry"/>
    <w:qFormat/>
    <w:pPr>
      <w:widowControl w:val="false"/>
      <w:bidi w:val="0"/>
      <w:spacing w:before="120" w:after="120"/>
      <w:ind w:left="3420" w:hanging="16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next w:val="Parmhead"/>
    <w:qFormat/>
    <w:pPr>
      <w:widowControl w:val="false"/>
      <w:bidi w:val="0"/>
      <w:spacing w:before="120" w:after="120"/>
      <w:ind w:left="1800" w:right="130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Alpha">
    <w:name w:val="index Alpha"/>
    <w:next w:val="Mainhead"/>
    <w:qFormat/>
    <w:pPr>
      <w:widowControl w:val="false"/>
      <w:bidi w:val="0"/>
      <w:spacing w:before="28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aption1">
    <w:name w:val="caption"/>
    <w:next w:val="Stepentry"/>
    <w:qFormat/>
    <w:pPr>
      <w:widowControl w:val="false"/>
      <w:bidi w:val="0"/>
      <w:spacing w:before="120" w:after="120"/>
      <w:ind w:left="32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ngernote2">
    <w:name w:val="finger note2"/>
    <w:next w:val="ReturnCode2"/>
    <w:qFormat/>
    <w:pPr>
      <w:widowControl w:val="false"/>
      <w:bidi w:val="0"/>
      <w:ind w:left="16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clisthd">
    <w:name w:val="rclisthd"/>
    <w:next w:val="Rheadodd"/>
    <w:qFormat/>
    <w:pPr>
      <w:widowControl w:val="false"/>
      <w:tabs>
        <w:tab w:val="clear" w:pos="720"/>
        <w:tab w:val="left" w:pos="6120" w:leader="none"/>
      </w:tabs>
      <w:bidi w:val="0"/>
      <w:spacing w:before="120" w:after="120"/>
      <w:ind w:left="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2">
    <w:name w:val="note 2"/>
    <w:next w:val="Rcgen"/>
    <w:qFormat/>
    <w:pPr>
      <w:widowControl w:val="false"/>
      <w:tabs>
        <w:tab w:val="clear" w:pos="720"/>
      </w:tabs>
      <w:bidi w:val="0"/>
      <w:spacing w:before="120" w:after="120"/>
      <w:ind w:left="2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ngernote">
    <w:name w:val="finger note"/>
    <w:next w:val="Parmhead"/>
    <w:qFormat/>
    <w:pPr>
      <w:widowControl w:val="false"/>
      <w:tabs>
        <w:tab w:val="clear" w:pos="720"/>
      </w:tabs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erodd">
    <w:name w:val="header odd"/>
    <w:next w:val="Pagenumber"/>
    <w:qFormat/>
    <w:pPr>
      <w:widowControl w:val="false"/>
      <w:pBdr>
        <w:bottom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Code">
    <w:name w:val="code"/>
    <w:next w:val="Parmsub"/>
    <w:qFormat/>
    <w:pPr>
      <w:widowControl w:val="false"/>
      <w:tabs>
        <w:tab w:val="clear" w:pos="720"/>
        <w:tab w:val="left" w:pos="5220" w:leader="none"/>
      </w:tabs>
      <w:bidi w:val="0"/>
      <w:spacing w:before="20" w:after="2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occhapter">
    <w:name w:val="toc chapter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rademarkCentered">
    <w:name w:val="Trademark Centered"/>
    <w:basedOn w:val="Normal"/>
    <w:next w:val="Normal"/>
    <w:qFormat/>
    <w:pPr>
      <w:spacing w:before="0" w:after="120"/>
      <w:ind w:left="1800"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TrademarkLeftjustified">
    <w:name w:val="Trademark Left justified"/>
    <w:next w:val="Note"/>
    <w:qFormat/>
    <w:pPr>
      <w:widowControl w:val="false"/>
      <w:bidi w:val="0"/>
      <w:spacing w:before="120" w:after="12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next w:val="Stepentry"/>
    <w:qFormat/>
    <w:pPr>
      <w:widowControl w:val="false"/>
      <w:bidi w:val="0"/>
      <w:spacing w:before="40" w:after="80"/>
      <w:ind w:left="21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number">
    <w:name w:val="toc number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verTitle">
    <w:name w:val="Cover Title"/>
    <w:next w:val="Note"/>
    <w:qFormat/>
    <w:pPr>
      <w:widowControl w:val="false"/>
      <w:bidi w:val="0"/>
      <w:spacing w:before="120" w:after="120"/>
      <w:ind w:left="28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apterTitle">
    <w:name w:val="Chapter Title"/>
    <w:next w:val="Rheadeven"/>
    <w:qFormat/>
    <w:pPr>
      <w:widowControl w:val="false"/>
      <w:pBdr>
        <w:top w:val="single" w:sz="12" w:space="0" w:color="000000"/>
      </w:pBdr>
      <w:bidi w:val="0"/>
      <w:spacing w:before="400" w:after="400"/>
      <w:ind w:left="1800" w:hanging="18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Footerodd">
    <w:name w:val="footer odd"/>
    <w:next w:val="Note"/>
    <w:qFormat/>
    <w:pPr>
      <w:widowControl w:val="false"/>
      <w:tabs>
        <w:tab w:val="clear" w:pos="720"/>
        <w:tab w:val="left" w:pos="1440" w:leader="none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ourth">
    <w:name w:val="fourth"/>
    <w:next w:val="Mainhead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understeps">
    <w:name w:val="bullet under steps"/>
    <w:next w:val="Stepentry"/>
    <w:qFormat/>
    <w:pPr>
      <w:widowControl w:val="false"/>
      <w:bidi w:val="0"/>
      <w:spacing w:before="40" w:after="80"/>
      <w:ind w:left="26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idebyside">
    <w:name w:val="side by side"/>
    <w:next w:val="Steps"/>
    <w:qFormat/>
    <w:pPr>
      <w:widowControl w:val="false"/>
      <w:bidi w:val="0"/>
      <w:spacing w:before="120" w:after="120"/>
      <w:ind w:right="6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creen">
    <w:name w:val="screen"/>
    <w:next w:val="Mainhead1"/>
    <w:qFormat/>
    <w:pPr>
      <w:keepNext w:val="true"/>
      <w:widowControl w:val="false"/>
      <w:bidi w:val="0"/>
      <w:spacing w:before="120" w:after="120"/>
      <w:ind w:left="72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elcome">
    <w:name w:val="Welcome"/>
    <w:next w:val="Parmhead"/>
    <w:qFormat/>
    <w:pPr>
      <w:keepNext w:val="true"/>
      <w:widowControl w:val="false"/>
      <w:pBdr>
        <w:top w:val="single" w:sz="12" w:space="0" w:color="000000"/>
      </w:pBdr>
      <w:bidi w:val="0"/>
      <w:spacing w:before="120" w:after="3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n">
    <w:name w:val="bn"/>
    <w:next w:val="Mainhead"/>
    <w:qFormat/>
    <w:pPr>
      <w:widowControl w:val="false"/>
      <w:bidi w:val="0"/>
      <w:ind w:left="2340" w:hanging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2T09:20:00Z</cp:lastPrinted>
  <cp:revision>0</cp:revision>
  <dc:subject/>
  <dc:title/>
</cp:coreProperties>
</file>