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Where did you hear about this program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What version are you using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Where did you get your copy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System being used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Computer brand/model?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Amount of computer memory?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Expanded memory? _______K   Extended memory? ___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Hard Disk (Y/N)?________ Siz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Type of monitor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) Printer brands/models?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 xml:space="preserve">    _____Registered user</w:t>
        <w:tab/>
        <w:t xml:space="preserve">   __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re a non-registered user, w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why.  Is the price too high?  I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eatures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   UPS/SHIPPING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STATE____ZIP_______   CITY_____________STATE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   DATE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include your electronic mail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SPO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ways interested in your ideas and suggestions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.  If you feel there are some missing featur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added to the next version, please take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m down and send them to 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ducts you would like to see MTS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