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QUANTITY   PRICE EACH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 Copies are for evaluation only; Registered Cop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d working program, detailed documentation an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DISK OF ANY 2 PROGRAMS         _______      $ 5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Utility     Registered Copy   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Utility   Registered Copy   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         Registered Copy          _______      $20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INT         Registered Copy   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 utility      Registered Copy   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             SUBTOTAL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5.25 inches    __ 3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 $___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50 * UPS 2-DAY AIR: $5.00 * Foreign: $15.00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   UPS/SHIPPING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STATE____ZIP_______   CITY_____________STATE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   DATE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make CHECK or MONEY ORDER payable to :   MOUSSAOUI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etter programs, please let us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clude your electronic mail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