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Z Desktop Manager        October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Desktop Manager is a comprehensive, yet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and file manager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Manager is a Windows application program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and time-saving features into one cohesive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program.  The main function of the program provides 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for all of your Windows and non-Windows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nu entry allows the user to simultaneously call up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pplication program and any data file tha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move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can access over 500 items per menu (2 menu l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loppy or hard disk drives and all directories.  You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s to menu categories, number of menu item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dd multiple menus when required.  Additional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 fully customizable screen display blanker (screen sa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rangement functions, directory tree display,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file manager, automatic menu generator, a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 include a 12 or 24 hour clock on screen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details both DOS and Expanded EMS RAM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.  Desktop Manager uses about 30K of memory,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early written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has an application management function (menu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listboxes containing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files which can be accessed.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the application to be run and any input fi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can be a category heading (as in --Windows Utilities-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r description of an executable, or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n executable on startup.  This system allows you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and files into menus according to your nee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actly where the application and files exist and thus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while accessing Windows application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or update a menu item, there are three fields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First is the description field, which can be anything you wa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box on the main screen.  Next, is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.  The path is necessary if the application cannot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 path.  The select button allows you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to be placed in the application edit box.  Nex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to be passed to the executable along with the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unning Non-Windows applications from Desktop may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IF file (see the Microsoft Windows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dll.exe is a link library for Desktop.  I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environment path.  We recommend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dsk is the default sample menu provi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bmp and Desktop.wmf are a sample bitmap and metafil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keyboard interface is implemented, tab, arrows, p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hav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be as consistent with Microsoft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possible.  Please see the Microsoft Window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the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Desktop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.EXE or DESKTOP.ZIP - Archive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EXE  -  The Desktop Manager program.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DLL.EXE  -  METZ Software dynamic link library.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DSK  -  Sampl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MAN  -  Getting started portion of Desktop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BMP  -  Sample bitmap fo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WMF  -  Sample Metafile fo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ORD     -  METZ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WRI     -  METZ Software appli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FILE.EXE -  Clipboard to File utility for screen sav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FILE.DOC -  Clipboard to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COM  -  METZ TSR DOS program for screen sa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DOC  -  METZ TSR DOS program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Desktop Manage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has an implementation which will preven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s while you are working in a DOS 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this application would timeout even if you wer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way within a DOS Window.  Now the timeou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you are inactive in any DOS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METZTSR.DOC and install the METZTSR.C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prevent timeouts while you are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ndow.  METZTSR has been tested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and we have not experienced an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xit option has been added to the File menu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Tile option has been added to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cluded Clp2File.exe is an application which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from the clipboard to a file, which the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creen blanker.  Please see CLP2FIL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ee memory display now displays the total fre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Lock the system under Windows 3.0,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 longer be selected whil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Icons and Close Icons no longer close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pulldown menu now takes into account dynam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opying or moving files, the disk space availabl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taking into account the size of the sam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double click on a file listed by the File Fi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anager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 of the copy and move process has been improv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rename now accep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 option will now wordwrap correctly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reak words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uble click on a file listed by the file mana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Top now supports international characters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uation that doesn'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vide by zero error problem with the screen sav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Top can be used a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can be used in replacement of the Microsof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'shell=progman.exe' setting in the file SYSTEM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ell=desktop.exe'.  DeskTop will also launch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on the LOAD and RUN lines 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IN :DESKTOP to use DeskTop as the shell.  The MS-DO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oaded.   DeskTop will also launch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on the LOAD and RUN lines 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lect Directory dialog box for menu modifications did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drives on it's pulldown menu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anager had a very infrequent update problem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between source directories with a smal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file list would reflect some of the fi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Top now abbreviates it's title bar while iconic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icon appearance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inder would only run once per session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it Windows menu item now works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users with memory boards/drivers (usually in 286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experiencing an application error under protec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used by the free memory display, which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lecting the 'Display free memory' configuratio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have been made to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status free memory display should now b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at displayed by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compatible with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 to print the METZ Software order form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ynamic link library DESKDLL.EXE has been renamed to METZD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nge directory dialog now displays a graphic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rives are listed on a pulldown menu with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inder now allows you to select more than on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Menu Generator now allows you to select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Menu Generator now works correctly on director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large dialog boxes have been resized to fit on 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anager has been revamped.  The menu bar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:         Copy the selected files to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:         Move the selected files to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:       Delet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:       Allows you to individually renam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:        Prints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ll:   Selects (highlights) all files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      Drive selection for sourc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:    Drive selection for destination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:     Select the file attribute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is all fi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copy/move files to multiple floppy disks.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for the next disk when there is in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tination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py/move - because attributes were being set and reset,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disk caused a 'Write Protected'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now will only display a 'Write Protected' error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iles from a write protected disk.  Files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anager now has a Print option.  All sel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regardless of their type or siz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want to print ascii text file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be wrapped if they are wider than the pri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cel dialog does appear while Desktop is printing ea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interrup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Configuration-Print option so that you can config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 prints files.  Select 'Line Wrap' when you w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longer than the paper width, to be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'Tabstops' value to indicate what the tabstop interv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value of 0 will remove tabs from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tilities menu now has a System Status option. 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memory and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rent directory display had a cosmetic bug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the old directory text instead of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pdating an entry where a working directory wa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nadvertantly had the working directory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SKTOP.MAN file has been included to provide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ing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ultiple selection listbox has been patch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Microsoft has a bug within multiple selection style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 Files listbox is a multiple selection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mpty area at the bottom of the listbox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gets internally corrupted when you click on the emp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 now allows you to click in the empt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System has been added to the Utilities menu.  With 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ck your terminal and prevent unauthorized use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se sensitive (upper and lower case characters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lock attempt failed...' is displayed if an invali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not prevent someone from rebooting or pow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copy or move files with the File Manager, it will now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utomatically replac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listed by the file manager incorrectly displayed the fil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1/00 as 1/01/10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anager now displays files with their size,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 Attribut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only, A - archived, S - system, H -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an now be moved, copied, and deleted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 Desktop automatically manipulates the attribu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.  The file date, time, and attributes are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top no longer defaults to the root directory when you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of the drive is now pr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ntrol key is pressed when an application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maximized (zoomed).  Som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signed to be zoomed, but still work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zoom, or not to zoom,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 entries now have room for a Working Directory ent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is the directory you wish to move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 application and/or file.  The entry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/or directory, or blank.  If Desktop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orking Directory, you will be asked if it is ok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 When the Working Directory is blank, Deskto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ory you were in when the menu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a menu entry contains a Working Directory but not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will move to that directory.  (Thi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switch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Menu Generator will automatically choos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menu entri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ormat has been changed so that menu entri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re efficient manner.  Desktop will automatically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ile to this new format.  (When you save the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new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DOS applications is now very reliable and will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arameters.  Many DOS applications do require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correctly under Windows.  You can specify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 application for Desktop to run.  Chapter 9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's Guide explains how to run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guidelines for running DOS applications fro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MAND.COM with parameters, specify COMMAND.COM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cede the parameters with a /c as in '/c dir'. 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may have their own command line synta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/Non-Windows checkbox has been removed sinc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Shift key is pressed when an application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un command will append '.EXE' to the application nam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iod in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y tree is now preloaded by Desktop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Manager menu items will now load a lot faster. 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briefly disabled (grayed) until the tre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Menu Generator no longer ignores the drive sel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Menu Generator did not properly distribut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etween the listboxes when processing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osshair cursor displayed when the Edit Mode is other th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has the annoying blink wh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lipboard can be used to copy/move values between edi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.  Use Shift Delete to cut, Shift Inser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nge Directory dialog now will change directori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uble click o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 :DESKTOP filename - will now correctly ac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WIN :DESKTOP DESKTOP.DSK)  This syntax will caus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ly Desktop, and result in more available memory. 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does load resources that are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If your application does not perform correctl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erformance of the move option of the file manag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 to process only the current director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o Menu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ilename specified in the file manager was an actual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listbox was not always proper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ascade option of the Windows menu did not cause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a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boxes containing drives and/or directory listing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 to the correct default selection.  (Usual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ce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6 - released 7/1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added a licensing interface which will allo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obtain free updates.  Once you register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number you are automatically allowed to upgrade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  It is now important that you registe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insure continued support and development.  Our in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useful, user-friendly applications at a low cos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FOR USERS WHO HAVE RECEIVED REGISTER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quest a FREE license numb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self-addressed stamped envelope to METZ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Art Metz via Genie mail (A.METZ) or Compuserve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3567,16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 in expirations have been removed and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s (nag-ware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menu has been set up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 - information regarding the applic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License Number - method with which you enter a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Desktop -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ee memory display now will show EMS memory free. 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the amount free is displayed along wit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A plus sign separates conventional from expan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5 - released 7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sktop is re-sized, a horizontal scroll ba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enu will appear if the Desktop window area is smal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, Tab key, or right/left arrow keys to switch betw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a better view of each menu when Desktop takes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y display is now re-positioned when necessar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Directory and File Finder allow you to continue us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se dialog 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og box buttons now have accelerator keys associated with them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and the underlined character in the button to activate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high resolution monitors beyond normal VGA resol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displayed more text than the application description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display only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is now hidden when the Screen Sav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41 - released 6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386 system with virtual memory drivers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typing Desktop at the DOS prompt, instead, use W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386 systems with virtual memory drivers will hang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ited.  We will have this problem fix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, free memory, and directory displays were n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which could cause poor appearance.  (Slight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GA monitor.)  They also did not use the user 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nge directory dialog box has a better interfa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ing with the mouse or pressing enter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go to.  When a drive is selected, the tre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rive when you press enter or double 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un option now erases the parameters edit the first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edit contents.  This prevents passing an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tion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ascade option has been added to the Windows menu. 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from the top left to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's caption bar is visible.  Remaining windows are ic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ile manager utility has been added.  Using a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nterface you can copy or move files between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enu Generator has been added.  The menu generator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, the types of files to be included, and three diffe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  Your entire drive is then searched and a complet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.  No more switching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ile finder is now included.  Searches an entire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rder form is now included to make registration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will be sen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- released 5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would save the menu into the current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not been the original directory where the menu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several menus on your drive as a result.  Deskt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menu to the original location unless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ystem error would display if the metafile for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exist.  The screen will now be blank if the me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 bar has been re-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, free memory, and the current directory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functions are now available for maintain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aver - bitmaps are now allowed, included is Deskto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sktop configuration dialog box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Windows menu item allows you to organize applic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hange directory utilit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top works with and on a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- released 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was a prototype used to solici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