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A site license is an inexpensive wa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person to legally use one copy of a program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. Site licenses are designed for companie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groups where more than one person in the organiz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product, but does not need additional manuals or disks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enables companies, departments, government agenc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quip their personnel 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licensee) provides a single point of contact for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upgrades, etc., and we (the licensor)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lden master" of the diskettes, manual, and an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much you save per site licensed.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a site license for 20 users (sites) your c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60.00, which saves you $40.00 of the cost of 20 separat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count   Price Per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ntity            Percentage Unit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4               0%       $10.00       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10             10%        $9.00      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- 20             20%        $8.00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 - 50             40%        $6.00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+ Please contact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get involved in everything. The following legalese docu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license agreement. Simply print it, fill it out,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LICENSEE, enclose a check or money order for the correct amou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Technology, Ltd.       Voice: (401) 724-27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0 Windwood Dr., #307        CompuServe: 70166,11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rton, Rhode Island 02878       GEnie:     I.T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rrect amount, we will send you the required "golden master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py of the license agreement with an authorized signatur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100 sites, please call our offices at (401) 625-5855. Th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is also marketed as Shareware, but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, Ltd.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 "Licensed program" means the object and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the program listed in Exhibit 1 and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us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materials used for user instruction or re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rom a storage unit or media into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ment and execution of the licensed progra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 Licensee is granted a nontransferable, non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to use the number of copie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on Exhibit 1 for Licensee's internal use.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formation Technology, Ltd.) will deliver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program to Licensee. Licensee may mak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herein, provided that each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Information Technology, Ltd.'s copyright not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proprietary legends, including legends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may be used on only one computer at any one tim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on a network system, each terminal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onsidered to be using a distinct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program 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 it at any time by destroying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ll copies of it and notifying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td. in writing. This license will also terminat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provided in this agreement. On term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cation that the remaining material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1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itute the valuable properties and trade secre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d program, embodying substantial creative eff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blic, and which secure to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after, to hold the licensed program, inclu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thereof and any documentation related thereto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 confidence and to not permit any person or ent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 access to it except as required for Licensee'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4 Licensee shall inform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ly and in writing of any actual or susp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uthorized use or disclosure of the licensed program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1 Information Technology, Ltd. warrants that for a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inety days from the date of delivery of the licen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the program, if unmodified by the Licensee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 Information Technology, Ltd. does not warr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licensed program is free from coding errors.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problems reported to 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warranty period and determined b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, Ltd.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ed by Information Technology, Ltd.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of the licensed program to perform as warrant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d by the licensed program being (1) not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ance with the user documentation, or (2)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erson other than authorized Information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td.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3 LICENSOR MAKES AND LICENSEE RECEIVES NO OTHER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 The total liability of Information Technology, Ltd.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suppliers for any claim or damage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censed program or otherwise related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be limited to direct damages which shall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cense fee(s) which have been paid by License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 for the specific client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DAMAGES, INCLUDING ANY LOST PROFITS, LOST SA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OR INABILITY TO USE THE LICENSED PROGRAM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OR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0 TERMINATION. THIS LICENSE MAY BE TERMINATED BY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Ltd.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tinued for more than thirty days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olvency, bankruptcy, receivership, or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under shall be assigned or otherwise transferr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without prior written consent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, Ltd., which consent will not be unreason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held. Information Technology, Ltd. may assig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entirely in its discretion upon the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assumption of the obligations hereunder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ance with and shall be governed by the law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of Rhode Island applicable to contract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s. No suit for enforcement of or for a de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ights between the parties to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ced in any court other than the District Court i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rovidence County, State of Rhode Island, 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ed States District Court for the Eastern Distri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nce Division, of the State of Rhod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 of computers and software, and judgment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ward rendered by the arbitrator(s) may be enter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t having jurisdiction thereof. No arbitration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arising out of any claimed breach of this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party more than one year after the cause of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rued. The prevailing party in any such action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rising under this agreement shall be entitl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onable attorneys' fees. This provision shall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eement between the parties hereto, superse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agreements, representations, understand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gotiations. This agreement may not be amended oth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writing signed by an authorized representativ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to be illegal or unenforceable then, notwithstand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greement shall remain in full force and eff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term or 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in writing and signed by duly auth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ves or both parties. No term or provision here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l be deemed waived and no breach excused unles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ver or consent shall be in writing and sig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y claimed to have waived or consented. Any conse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 or implied, shall not constitute a consent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ver of or excuse for any other, different or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7 This agreement shall be binding on and shall in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nefit of the heirs, executors, administ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ors and assigns of the parties hereto, but no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graph shall be construed as a consen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 of this agreement by either party excep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E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__________________________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________________________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    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   _730 Windwood Dr, #307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   _Tiverton, Rhode Island 02878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Modem, Version 3.00 -                     LICEN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nModem,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USERS     LICENSE F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- 4             $1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- 10             $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 - 20             $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1 - 50             $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+  Please contact Information 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.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pies licensed. Information Technology, Ltd. can su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$2.00 per copy 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 Information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