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WinModem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must request permission prior to distribu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batch files used by many shareware disk vendo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 Win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ceed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 who wish to distribute the WinModem package as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(such as PsL's MegaDisk set, or a CD-ROM package)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ermission from Information Technology, Ltd.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If 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us to insure that you have the most current vers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WinModem package as a Dis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- 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ust contact us in advance to insure that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of old (out of date) disks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Mod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".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s over twelve (12) months old, please contact us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This version was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wood Dr., #307, Tiverton, Rhode Island, 02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the WinModem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please add an additional $10 per program). Pay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June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-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- Communications Tool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ly from us. If you have other standard wa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programs, then you may prefer not to use our Vendor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OR.DOC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