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ipient assumes full and sole responsibility, and hereby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asonic from any and all liability, for this information, Recipi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reof, and the results obtained there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