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chid Designer - ProDesign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 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ĴIMPORTANT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instructions which follow are applicable to users of Microso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ndows 3.0 and the Orchid Designer and ProDesigner VGA displ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apters. Please note that the Orchid Display Adapters with 256 K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ll support the 640x480 (16 color and monochrome) drivers on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, as well as the 800x600, 16 color driver. The Orchid Displ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apters configured with 512 KB RAM will support all of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rivers on this disk. Attempting to install and run the 512 K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rivers on a 256 KB display adapter will cause display problem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th Windows 3.0. Please use the appropriate drivers for you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 memory configuration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lease be sure your monitor supports the drivers you wish to ru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inform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er and ProDesigner VGA drivers on this disk contain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pular modes, including support for 800 x 600 with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 replacement Windows 3.0 SETUP.INF file that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your display options from within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listed below to install th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 (These instructions assume you are an experienced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Windows 3.0 in the usual way, selec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BM display mode as your video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contents of the Designer - ProDesigner VGA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Disk to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you are running Windows 3.0 you may change your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Windows Setup program residing in the Mai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DISKCOPY to make a copy of the Windows 3.0 Setup disk (Disk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turn the original Windows Setup Disk to its disk sle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he copy of the Windows Setup Disk, copy the file 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esigner - ProDesigner VGA Windows Drivers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y-created copy of the Windows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ill using the copy of the Windows Setup Disk, run the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rogram to begin installation of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the configuration list is shown, review it for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make. If you wish to change the display type,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ropriate Designer - ProDesigner VGA driver from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ndows will prompt you to insert the Designer - ProDesign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0 Driver Disk into your floppy driv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driver. Once the appropriate files have been cop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Setup installation program will 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you complete the above steps you can begin using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Windows 3.0 is installed you may change your display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Windows Setup program residing in the Mai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Windows Setup to change your display driver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mpt you to insert other Windows Installation disket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k drive. This is because the Designer - ProDesign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display drivers use display fonts which are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Windows 3.0 distribution diskettes. Have you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your Windows 3.0 driver please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 - ProDesigner VGA memory required for each mode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lists the drivers supplied on this disk, as well a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play memory required for each mode (graphics mod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adecim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 Colors    Mode      Display Memory    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       2      11h           256K             VGAMONO.DRV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      16      12h           256K             VGA.DRV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x600      16      29h           256K             VGA364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   16      37h           512K             VGA374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480     256      2Eh           512K             VGA348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s standard VGA drivers supplied on Windows 3.0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sure your monitor is able to support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hat the drivers be install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grabbers (GR2 extension) and Virtual-Display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(386 extension) are included to properl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feature set of the Orchid Designer and ProDesign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