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GISTRATION FOR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ORNER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software and find it of value you may obtain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and show your support for the continuing development of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shareware.  Our licensing agreement appears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along with pricing information for the software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(printed on following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request for Corner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by Franois P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Stone is licensed on a per user basis.  The license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he right to install and use the software on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so long as the total number of users does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ype or print clearly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/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State/Prov   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    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Price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               ____  x $10.00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 :  __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Sub-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Outside U.S. &amp;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$5 shipping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: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hecks and money orders ( sorry, no credit car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st be paid through a Canadian b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requests from outside the United States:  Registra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upon receipt of the current equivalent of Canadian funds i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 (must be drawn or paid through a Canadian b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your completed registration reques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ois Po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80 Alexander Blvd #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rbrooke, Que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1H 4V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the shareware software conce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ing the future development of Windows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trademark of Microsoft Corpor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