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gg Cart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l Tal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gg Carton Game is based on a game I learned from a frie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nior high.  We played the game with 36 marbles and an empty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n.  Now that I'm an adult and don't have any marbles (I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m &lt;g&gt;), I decided to write this program to simulat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Carto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oar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board position consists of three marbl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lots of the egg carton.  (Having no artistic talent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I have indicated the presence of marble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ictori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clear all marbles from you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 carton.  The first of the two players to do so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layer selects a slot on his side of the egg car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move.  All the marbles from that slot are remo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e at a time to each subsequent slot (moving in a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direction).  One marble must be dropped into each slot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ll go), whether or not there are already marbles in th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ardless of whether the slot is your own or your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hen making the turn from one side of the board to the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rble must also be dropped "off the board" (out of the egg car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, the two slots that look like end zones of a footba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off the board."  (Note: the number of marbles accumula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d zone" is absolutely irrelevant in determining the winner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at matters is clearing all marbles from your side of the boar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 at which the marbles from the selected slot "run ou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to determining what happens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the last marble from the initial slot is dropped of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end), the player must again select a slot on hi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rom whic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the last marble is dropped into a slot that already ha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rbles in it, all the marbles from that slot (includ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ropped there) are removed and distributed counter-clockw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the last slot into which a marble is dropped was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, the player's turn is over and the opponent's tur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)   (M)   (L)   (K)   (J)  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4  |  2  |  1  |     |  6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7  |  3  |  4  |  1  |   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 (B)   (C)   (D)   (E)  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ayer 1 choses to move from slot B, the 3 marbles in slot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e each to slots C, D, and E, leaving them with 5, 2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(s), respectively.  Because the last marble was dropp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lot, Player 1's turn would b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ayer 1 instead chose to move from slot C, 3 marb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slots D, E, F and the final marble would be dropp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Player 1 must then select another slot from whic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layer 1 chooses to move from slot A, the seven mar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e each to slots B through F (5 slots), the sixth mar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ff the board, and the seventh is dropped in the first s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's side of the board, slot I.  Player 1 would then pick up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s in slot I, drop one in slot J and the other in slot K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his turn ends (because slot K wa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puterized version of The Egg Carton Gam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care of making all the marble moves for you.  You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the slot from which you want to make your move.  Sever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to the program help you follow the action.  Speed delay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, below) allow you to watch each marble "drop"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slot.  When the all-important last marble drops, the sl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ed in momentarily flashes on screen.  The program will then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from that point, or display an instruction as to wha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ccording to the ru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your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Click on the slot from which 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Use the Alt-Key combination just outside the slo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1 Player mode to play against the computer.  (Version 1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 Carton Game only offers a Novice computer oppon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 Player mode to play against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peed options to adjust the speed at which the gam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If you are not already familiar with the Egg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 slow speed setting will make it easier for you to foll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as the computer moves the marbles.  As you grow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w the moves are made, adjust the game to play faster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you will have to reset your custom speed setting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and reload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gg Carton Game was written in Visual Basic*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un under Windows* 3.0 or later, and you must have VBRUN1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vailable on most major bulletin boards) installed eith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PATH, in your Windows directory (usually C:\WINDOW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Windows system directory (usually C:\WINDOWS\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read this file online, set the "Directory at 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Win 3.0) or the "Working Directory" (in Win 3.1)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install this program a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isual Basic and Windows are trademarks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