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ac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written for fun only. If you enjo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any comments please let me know. Send mail to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72570,2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shoot the center of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Avoid flying into the walls or being hit by the two defending saucers.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just the game environment by choosing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acceleration produced by each button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riction (rate the ship will slow its g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peed the enemy saucers chas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keyboard or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utton  - Accelerates ship each tim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Button - Shoots a bullet/Stops current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 movement left,right,up,or down will rotat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- Quits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or 'a'   - Accelerates ship each tim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lt;SPACE&gt;      - Shoots a bullet/Stops current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 ARROW&gt;   - Faces ship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 - Faces ship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ARROW&gt; - Faces shi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 ARROW&gt;- Faces shi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     - Quits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