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r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eptember 2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down-loading Tarot, a small Windows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gives a tarot spread. I wrote Tarot to aid the Vietnamese refug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ldren without parents who are in refugee camps in the Philipp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enter for Aid to Displaced Persons, CADP, is an agency ru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hilippine Daughters of Charity of the Catholic churc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shelter, counseling and education to the unaccompanied min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hilippines First Asylum Camp (PFAC).  If you enjoy Taro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 you to make a donation to CADP (no matter how small).  You ma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ney directly to CADP or you may send it to Hong Bang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 in New Orleans that works closely with CADP.  Hong B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forward any money received for CADP directly with no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s of any kind.  Both CADP and Hong Bang are non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ncies staffed through volunteers.  Hong Bang is ded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ing the health, education and social welfare of Vietnam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s helped volunteers work in the refugee c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DP, Inc.                      CAD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4278                     c/o Hong B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ila 1082, Philippines        2476 Park Plac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retna, LA 70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rpts from CADP's Mission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re for the most vulnerable groups among refug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-Accompanied Minor Refugees (UAM): These are youngsters from 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years of age.  They are alone in the camp without the guidance of 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blings or relatives.  Upon assessment, they would be placed,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nt, in foster home care under the guidance of the adults who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cruited, trained and supervised by the professional staff. 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s they would enjoy guided family relationships among member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s and functions are clearly described and made known for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.  There are assigned adults who act as their counselors to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fend them in case they get into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AM enjoy attentive concerns from the staff who coordin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hools so that all UAM attend formal education, langu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cational training.  The adults are aware of the youth's n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ion, privacy and adventure.  They also have greater intak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dinary people.  Thus food supplement for breakfast is gr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thing and footwear are supplied to them periodically up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selor's requisition.  Group discussions on topics that interes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ts training in soccer, volleyball, basketball, table tenn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ViNam martial arts, are available to the UAM.  Periodically, the U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ent to the seas for picnics, camping and sport competi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ipino Youth.  Character training is conducted on these occa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habilitation for the Handicapped Refugees:  UNHCR show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ute interest in the fate of this vulnerable group.  CADP rein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oncerns by accepting to conduct a special rehabilit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ll the handicapped.  They have tutorial classes for the 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 learners, the braille and sign language training for the bl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af-mute individuals.  They also undergo vocational 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ining on a personal basis.  Physical therapy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vated individuals.   The handicapped's families and neighb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the reorientation of their attitude towards the im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s.  Through the activities, the handicapped refugees lea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 a strong sense of self sufficiency in all their daily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DP's AI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ADP uses Advocacy and Clarification as methods by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ugee's legitimate aspirations can be heard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ponsibilities as members of a free world can be mad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ADP mobilizes people to participate in the managemen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uman and dignified life, as responsible persons and as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ADP searches to fully meet the crucial needs of people who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function normally in society, due to their phys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cial impediments by a discrimination distribution of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favor of the most depr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DP was born with needs of the refugees in the first mon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Exodus.  CADP wishes to see the Displaced Persons e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ginal life in the country the had opted to stay for the past 17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DP pledges to see the last of the asylum seeker off safely, to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final destinations may be, providing them compassion as CA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ks with them in their painful jour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The Mission of CADP, Inc. 1975 -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Sr. Pascale Le thi Triu,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rector and Program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ar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does the Celtic Cross Tarot spread. 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d, the deck is shuffled and dealt.  There are te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to each card position.  Click on a butt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 is displayed along with its name and its divinatory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n the card name button to close the window. 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options to reshuffle the deck and create a new spread,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nds, show the meaning of the card positions and the 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ards or browse the tarot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rote this program in hope that some kindhearte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 it enough to help CADP care for the poor, lonely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amps.  Everyday the situation grows worse for the refug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hildren with no parents in the camps the situation is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bearable.  CADP helps them to endure by providing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selling, education, recreation and shelter.  I pray to Go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n some way helps the volunteers in CADP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good work.  Working as a volunteer for CADP w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fulfilling experiences of my life, and it breaks my he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conditions of the refugees in the camps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may be freely distributed without cost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is not changed in any way.  The current version is 3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s and comments and suggestions can be sent to Anthony Nguy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re of Hong B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losing Pl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this program Tarot Version 3.2 will move people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DP help the refugee children in Palawan, the Philipp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uation for the refugee children continues to grow worse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hard to believe the world cares so little for the suff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ldren.  Images on TV bombard us here with so much suffering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become numb and cynical only to protect ourselves.  Bu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 forget that as individuals, we can do a lot to help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hildren are desperate for shelter and education and thei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s on the kindness of others like you.  Pleas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Good-bye and God bless yo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nthony Nguy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estal, 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