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save disk space and or download times.  If you do not ye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 may obtain much more detailed program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GRADEBK.HLP on-line Windows help file.  To view this file d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e Windows Program Manager and run the WINHELP.EXE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\WINDOWS subdirectory.  After the help program starts,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pen and select the GRADEBK.HLP file.  You may then brow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If you have difficulty obtaining the VBRUN300.DLL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 complete review copy of the program from the author for $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includes an automatic install program and all requir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 is deductible if you late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nd custom term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in rank order if desired.  Student names and optiona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ay be entered manually or optionally imported from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raw scores (total points), by assigning weighting fac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tegories of tasks (category weights), or by comb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(total points with category weights). 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low scores in each category when you calculate the final 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available for extra credit and not counted scor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Scores may be incremented, scaled or adjusted to obta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or standard deviation.  Custom scores may be calculated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utomatically support pass/fail, 4.0, 7.5, etc., type systems. 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nually overridden.  GRADEBOOK can also calculate and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grades for a single class or for several combined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and scores may be printed on an instructor summary sheet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individual student reports.  Different report forma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grade.  GRADEBOOK allows students that have different grading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tracted from the main class and allows extracted stud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back into the main class.  Students, tasks, scores and aver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transferred to 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im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GRADEBOOK data and charts to other Windows applications. 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lists, class lists, student lists, score lists, score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lists, grade distributions, interim weight reports and require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using the clipboard to programs such as Excel and Word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charts and grade distribution chart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other applications.  Scores may be copied to an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An optional password may be used.  GRADEBOOK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kept in separate subdirectories if several instructors mus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800-242-4775 and ordering item number 10763 by credit car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program ID number 685 on CompuServe (GO SWREG). 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program is required for each computer opera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hether the computer stands alone or is on a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has all the features an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distribute the GB.ZIP file which requires a program such a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.  These file names may be follow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uch as GB203.EXE 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and VBRUN300.DLL) are available for $3.00 to bo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registered users directly from the author.  Unregistere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the $3.00 if they later register the program.  The latest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may be obtained and downloaded from the Edfor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 on Compuserve (file GB.EXE).  It is usually less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copy from 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The latest unregistered version of the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Edforum or WinShare forum on CompuServe (file GB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obtain a registered version of any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30 page bound,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 your name in the copyright notice. 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watermark note on some of the printouts does not appear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An Excel worksheet is also furnished that will track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endance and calculate an attendance score that may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mmended).  A Works for Windows worksheet is also included for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receive a substantial discount on a futur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utomate attendance tracking and scoring, prepare s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create lesson plans and track various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BOOK menu bar and then selecting Registration.  Educatio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are accepted.  To order by credit card (MC, Visa, AmE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) call 800-242-4775 (item # 10763).  This number is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Contact the program author for order status,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or return authorizations.  You may also regis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by ordering program ID number 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.  The file may also be named GBxxx.EXE or GBxxx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designates the version number.  It may be downloaded with a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does not include the automatic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sual Basic dynamic link library VBRUN300.DLL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ost bulletin boards and may be downloaded separatel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a copy.  It may also be found on the WINFUN or WIN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(library 1) on CompuServe.  Copy the GB.EXE or GB.ZIP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ubdirectory on your hard disk such as \GRADEBKW. 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lf extracting file.  Extract the GRADEBOOK files by running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3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 file may be deleted after the files are extrac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You may then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manually add the program to a group such a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group.  To run the GRADEBOOK program, just double click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.  Additional information on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to store your data on a floppy 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Term Select menu.  Term names may be customized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, Custom Grades menu.  Incomplete scores are usually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NA".  If you use the blank option you can print out report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data entry forms (blank gradebooks).  You may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pacing you want to use for score distributions.  If you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curve, you will not need to do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grading curve based on student results (you want 10% A's,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etc.) you can set the spacing as desired.  If you are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grades or a system with a larger number of cutoff point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ner spacing than if you are using straight letter gra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be revised at any time.  If you have previous clas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 the students from a previous class to the new cla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use any previous class as a task template if you want all th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ing grading criteria to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n isssuing progress reports during the term, it is simple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s they are completed instead of adding them al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.  For each task, you enter the task name, its category typ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.  In addition, if you are using total points or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tegory weights, you may enter an individual task weight.  A 300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has the same weight as a 100 point task with an individual task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.  You may locate the task in any position - normally new task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ask.  There are 10 task categories.  You may redefine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sc Category Name menu except for the extra credit task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asks may be added which are the highest of, sum of, averag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average of, lowest of, difference of, total NC, total NA o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The Score, Edit menu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d edit scores if you prefer a spreadsheet grid type interfac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prefer to sort their papers or to record the scores on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or to entering the data into GRADEBOOK.  The sorted lis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gradebook or a data entry form that you have printed from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ass, Print Data Form menu.  If you are entering sor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keystrokes are required.  The Random Entry Check Box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hen entering sorted scores.  The default student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is the first student.  The Score Edit Box shows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student highlighted in the Student List Box. 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shift the focus to the Score Edit Box and enter the sc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udent.  Since the Add Button is the default key,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the score for the first student.  The focus will st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and the highlighted student will automatically incr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udent in the list.  Enter the next score and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the Enter key to 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may also be used to locate the student.  The one stu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asks option may be used if you want to enter several scores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ng the individual scores except for discarded and not coun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by the total perfect score and then adding on the extra cr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erfect score would not include discarded or not counted scores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have a weight when using the total point metho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normally where its weight is determined only by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unted scores, and then adjusting each category by it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 Extra credit is then added.  The task weights, except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exclude the lette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verages for grades instead of letter grades.  You ma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instructor summary reports.  If printing individual summ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one page per student option and include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.  The program will also keep its data files on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GRADEBOOK in this manner will noticeably slow the program dow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equent disk accesses required.  If all you want to do is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for security purposes, you should run GRADEB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ut start it with a command line parameter so that only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on the floppy.  The GRID.VBX and VBRUN300.DLL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 the floppy if they are in your \WINDOWS\SYSTEM sub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\WINDOWS\SYSTEM subdirectory or in a sub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DOS PATH, you do not need to install th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ink library.  You only need one copy of the librar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3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GRADEBOOK to make a backup copy of your existing clas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