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for Windows NT --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1 -- Octo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is a trademark of Microsoft Corporation.  Other product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4DOS for Windows NT or any part of the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package in any shareware or other disk library,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for a fee in any way, you must me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we cannot currently offer you permission to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We apologize for any inconvenience this may cause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the administrative overhead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shareware copy of 4DOS for Windows NT in your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written permission, provided you obtain a diskette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endor (not a downloaded copy), and notify u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15 d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would like to carry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 you may obtain it from another vendor if the other vend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ir copy directly from us.  If you pref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btained directly from the author, please write u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4DOS for Windows NT on diskette at no charg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FOR WINDOWS NT UNDER ANY CIRCUMSTANCES.  If you use retail 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ntact us for approval of rack distribution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ied!  CD-ROM DISTRIBUTION IS ALSO PROHIBITED without our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, and new permission is required for each new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hibitions apply even if you are distributing disket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our products, or have distributed our products vi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-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4DOS for Windows NT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5776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