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View 1.10 Copyright (c) 1992 by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View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Drag And View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ZIP file viewers for Win 3.1 File Manager.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Win 3.1 File Manager View ASCII Hex Format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allows you to view the contents of file from Win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th and easy drag and drop interface.  View ASCII, He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spreadsheet, database, word processing and graphic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goto functions.  Open multiple windows and comp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works with any file manager that supports Drag and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view files without having to run the program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View ASCII, Hex, Lotus, Quattro Pro, Excel, Symphony, dBase, Fox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Paradox, MS Word, Win Word, Win Write, WordPerfect, Win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, BMP, PCX, ICO, TIF, GIF, ZIP, LZH.  Open up multipl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iles.  All viewers except graphic ones have search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preadsheet and hex view have a goto function.  Search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x in the hex viewer.  Run associated program on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.  Also included is Fileman Launcher.  Fileman Launch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 Manager and Drag And View together. It closes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ose File Manager. Nine additional programs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Launch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plus $5 shipping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