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Clip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FileClip 4.0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FileClip 4.0 *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ful  File  and  Clipboard 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.  Full search with text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 Server and Client Functions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y to use interface - valu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ice or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board features remembers up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entries you have cut or cop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- giving you almost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o and more sophiticated cut/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FileClip 4.0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is a simple utility that can be used to augment or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File Manager. Whether you are a novice or a power user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FileClip provides a convenient way to locate and hand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FileClip greatly enhances the functionality of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cluding the enhanced Clipboard utility in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leClip, you can create a clipboard stack. The stack stores a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ipboard, which means you can have a multiple undo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ileClip enhances your ability to paste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uses three main displa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en you open FileClip, it displays in the default File Brows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window to select files or directories for manipula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file and directory path names from the file browser. Choo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-clicking or pressing OK when the file is highlighted.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ath (file or directory), FileClip  will perform 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Options|Mouse... menu item.  The Options availab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athname to the clipboard, run the application, view the file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editor (default notepad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 selected, or details about a single file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under the main Fil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Detail buttondetail_button to open up the File Detai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etail window shows a complete directory listing, with fu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of the directory contents. You can use the Detail window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everal Highlight or Sor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y file in the File Detail window. When you select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selects the corresponding item in the browser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a directory name in the Detail Window, FileClip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se the Clipboard menu in the browser window to view and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stack. To displays the history stack, you can eithe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|History or press the Clipboar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n entry to the top of the stack, select the entry. File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a's application name (if known) next to the item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ileClip runs, it constantly monitors the clipboard. FileClip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 or cut operations from within any application to its ow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Currently, FileClip capture text data, bitmaps and windows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ingle or multiple files are selected, clicking anywhere o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dy of the FileClip Window will change the cursor from an arrow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ircle with a slash through it.  By holding the left mouse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rag the files to a any Windows drag and drop client.  FileCl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drag and drop client, so you can copy files by select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ropping them on the target folder, or you can drop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, or on the printer icon, or on one of the removable driv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has been completely revamped for version 4.0, it now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d far more powerful than any file manager on the mark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4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Drag and Drop Server - complete with Trash Can,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clients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xtensive Search facility - searches for file nam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s, and for text strings with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lipboard stacking now handles graphics as well as tex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Extensive  support for graphics file viewing - including BMP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F PCX TGA WMF and TGA file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available with Evaluation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Enhanced faster Detail display includes filters, drag and d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ing, </w:t>
        <w:tab/>
        <w:t>filter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elect 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File Details displayed in main window for individua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pare 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No limits to numbers of files listed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286 (AT), 386, or 486 processor and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