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fer the the file: PRODUCT.INF for specif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offered by Dragon's Eye Software.  PRODUCT.IN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volume discount information and corpora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 (net 30) accepted for software from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.  All orders outside of the contint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sending check, cash or money order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under "REMIT TO: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with MC, Visa, or American Express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PsL) by calling 1-800-2424-PSL or FAXing 1-713-524-6398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s only. For questions about credit card orders, call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.  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K-Free through Compuserve by typing GO SWREG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umber 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y also order the Dragon's Eye Fun! programs by choosi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rged through your Compuserve bill and Dragon'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ip your order on the day after i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duct information, technical support, or quotes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, call (214) 221-1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software from Dragon's Eye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ke a book.  You may use the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long as only one copy will be in use at any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py will be in use at the same tim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ragon's Ey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</w:t>
      </w:r>
    </w:p>
    <w:p>
      <w:pPr>
        <w:pStyle w:val="PreformattedText"/>
        <w:bidi w:val="0"/>
        <w:jc w:val="left"/>
        <w:rPr/>
      </w:pPr>
      <w:r>
        <w:rPr/>
        <w:t>TO:</w:t>
        <w:tab/>
        <w:tab/>
        <w:tab/>
        <w:tab/>
        <w:tab/>
        <w:tab/>
        <w:tab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's Eye Software           Name: ________________________________________</w:t>
      </w:r>
    </w:p>
    <w:p>
      <w:pPr>
        <w:pStyle w:val="PreformattedText"/>
        <w:bidi w:val="0"/>
        <w:jc w:val="left"/>
        <w:rPr/>
      </w:pPr>
      <w:r>
        <w:rPr/>
        <w:t>931 Azalea Drive</w:t>
      </w:r>
    </w:p>
    <w:p>
      <w:pPr>
        <w:pStyle w:val="PreformattedText"/>
        <w:bidi w:val="0"/>
        <w:jc w:val="left"/>
        <w:rPr/>
      </w:pPr>
      <w:r>
        <w:rPr/>
        <w:t>Lewisville, TX  75067-4227      Addres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214) 221-1530           City,State,ZIP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: ___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____          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x Number: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any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tl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userve ID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Mail ID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</w:t>
        <w:tab/>
        <w:t>5.25" 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.5"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file: PRODUCT.INF for full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lume DIS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                     Quantity  cost                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|--------</w:t>
      </w:r>
    </w:p>
    <w:p>
      <w:pPr>
        <w:pStyle w:val="PreformattedText"/>
        <w:bidi w:val="0"/>
        <w:jc w:val="left"/>
        <w:rPr/>
      </w:pPr>
      <w:r>
        <w:rPr/>
        <w:t>K-Free 5.10                        |        |  $20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UTL 2.00                        |        |  $10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FUN 3.00                        |        |  $10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  Sub 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as residents add 7 1/2% sales tax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: $3/North America $4/Overseas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     Total enclosed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