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___|___|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r for Windows is a full featured Windows printer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allows switching between PostScript and PC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P and compatible printers.  Virtually ever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feature can be assessed through either pull-down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ck acc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 -- some request registration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Pulsar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lsar for Windows is supplied as is.  The author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r."  Pulsar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user for evaluation. 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s, but please do not give it away altered or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system.  The essence of "user-supported"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personal computer users with qual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ful and find that you are using Puls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Pulsar after a 21-day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registration payment of $35 to Tesserax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The $3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 You must tr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just like a book.  An example is th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it being used at one location while it'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t another. Just as a book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ulsar for Window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copies within 30 days of first use or thei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esserax Information Systems. 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sserax Information Systems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ors recognized by the (ASP) as adher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for shareware distributors, and such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offering Pulsar for Windows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erax Information Systems must still be advis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ulsar for Window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member directly, ASP may be able to hel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, Muskegon, MI 49442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E CREATED PUL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was created out of frustration i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ostScript &amp; PCL modes on our Company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under the Windows environment.  Our printer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he PacificPage (Version 3.0 now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additional PostScript &amp; HP Plotter cartrid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rtridge and normally would require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e sent via DOS and then running Window's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Windows in sync with our mode intentions.  W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-a-time and lost many-a-page sending printou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ong' printer thinking it was being sent to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was actually being sent to the PCL and vice versa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Pulsar for Windows to simplify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has grown somewhat fro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/PCL switch to include the most commonly us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HP LaserJet family.  In addition,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Windows functions, i.e., Control Panel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&amp; Printer Setup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0, Pulsar for Windows has been rewritt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erJet III seri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HP LaserJet family of prin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inters all use the HPPCL.DRV and HPPCL5M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s HPPCL5A.DRV) device driver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3.0 &amp; v3.1 and in the most part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lsa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fa Compugraphic Ge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4V, HL-4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8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10D, HL-10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Compuprint PageMaster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Claser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Claser 2100 plus, 22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Claser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ctionLas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4000, EPL-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8000, EPL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GQ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EktaPlus 7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850, FS-8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1500, FS-1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3500, FS-3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5500, FS-5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smann Tally MT 904 Plus,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lta SP 3000,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 LC 860, 86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OL-400, OL-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OL-800, OL-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Laser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OL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OL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ETV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PG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PG 202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PG 306, PG 308, PG 308 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PG 404, PG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4410, KX-P4420, KX-P4430, KX-P4450i, KX-P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Las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 LP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JX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JX-9500, JX-9500E, JX-9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JX-9600, JX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JX-9700, JX-97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aserPrinter 4, 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aserPrinter 5, 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aserPrinter 8, 8II, 8III, 8DB, 8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LP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r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GX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PageLase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AP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LD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had been updated to be compatible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.  In addition, v2.1 has been extensively re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execution, user interface, ease of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lease 2.2, the Jet Page PostScript and Pacific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cartridges have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release, 3.0,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aserJet 4/4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PPCL5MS.DRV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nasonic 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I micro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n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s Printing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cificPage II/XL PostScript Cartrid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 on the Pulsa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BBS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.DA$     Supported fon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IN   Setup program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$   Pulsar licensing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$     Pulsar ordering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.DL$    Required printer setup library for Pul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.EX$    The Pulsa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.HL$    Pulsar's hypertex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BMP     Setup program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Pulsar'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     Setup program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Vend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ulsar for Windows, simply run the SETUP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Program or File Manager.  By default, Puls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be installed in a subdirectory, called PULSAR,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 You may; however, install Pulsar for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directory you wish, but must install the PULSAR.D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.HLP files in either the Window's SYSTEM sub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in your DOS PATH statement in order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ul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s that end with a dollar sign ($)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via Pulsar'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is BBS version of Pulsar requires the Visual Basic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 library file: VBRUN300.DLL.  A zipp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VBRUN3.ZIP) can be found in Lib 1 of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BASIC forum.  After downloading, unzip and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' 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shall be provided with ninety (90) days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registration) of support via mail, fax, teleph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Email.  Support shall consist of answering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installation and operation of Pulsa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, fix any serious bugs foun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involving a specific hardware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r feature (for which the current version of Pul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does not support), shall be handl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nd may incur additional fees if unique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to the existing program by User request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inety (90) days of registering Pulsar for Window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tisfied with the program, you may request and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is not Freeware.  As a Sharewar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register Pulsar for Windows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a 21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ulsar for Windows, you can use the 'Register Puls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 item in the program, use the ORDER.DOC, or send us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&amp; Phone number along with a check/Money Order for $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x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2 Starmo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 Beach, CA 92649-4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f you subscribe to CompuServe,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for Windows by typing "GO SWREG",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ulsar for Windows will make you eligible for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uture releases, as well as, allow us to continue i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Pulsar for other popular printers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for information on pricing discounts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ul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 version of Pulsar for a printe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, please write or call us at (714) 840-8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eter Grig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IS 72247,14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