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developed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C-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ame of Logic an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est your logic and deduction against your compu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ain" Game. It is the ultimate form of a g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world  as, "Bulls &amp; Cows", "Masterm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ki-Karova", etc. You and your computer must deter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's secret number using logical reasoning. 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rs, do not miss a chance to see your PC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ver oppon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DOS 3.1 or later. Uses HGA, EGA,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rice: $14.99 + $3.00 ( Shipping and 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Advanced Support Group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0-788-0787 ( ORDER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