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for WinCat/PRO Disk &amp; CD-ROM Catalog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attached orderform to order your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registrationfee entitles you to use WinCat/PRO version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subsequent 3.x releases that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censes are available : the one for personal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workstation license for comp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personal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can be transfered freely from machine to mach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chance that it is ever in use on more tha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hare your evaluation copy of WinCat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registered copies or registration number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(which disables the AidWare notic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you immediately after I've received the registration-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workstation licen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nies, public services and other organisation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workstation license allows you to install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WinCat/PRO 3.x on as many worksta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cense-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WinCat/PRO on a LAN server-station, you'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rom as many workstations as stated on the license-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your registered copy of WinCat/PRO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, workstations that aren't used by employees of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upgrade your existing license for use on mor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; the required fee will be the difference betwee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e new license and the fee you already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der the 'up to 5 workstations' or 'up to 10 workstatio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I will send you the registration-number immediately after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registration-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'up to 25 workstations' license you'll recei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dapted version of WinCat/P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n't need a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'Hall of Fame' window will be replaced by a 'Registered t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which displays your company's name and, if you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graphic in BMP format, your company's logo.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have a logo on WinCat's main window (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t/PRO lo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also automaticly receive any new release of WinCat 3.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again with your company's name and optional log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th the adapted version of WinCat 3.x will be sen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've received the registration-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 3.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form and send i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 Heu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eugden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1 DR 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ould like to support the AidWare project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order this license to use WinCat/PRO 3.x (please check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1 license to use WinCat/PRO 3.x      @ US$  15.00  (HFl.  25,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ny use : 1 license to use WinCat/PRO 3.x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up to 5 workstations                 @ US$  50.00  (HFl. 100,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up to 10 workstations                @ US$  75.00  (HFl. 150,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up to 25 workstations                @ US$ 125.00  (HFl. 250,00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up to 50 workstations                @ US$ 200.00  (HFl. 400,00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up to 100 workstations               @ US$ 300.00  (HFl. 600,00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more than 100 workstations           - please contact me -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ble only to 'up to 25 workstations' and up licen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I want my companies logo displayed on WinCat's 'registered t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, therefore I've included a disk with the logo in .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pay the license-fee of US$ ____ , Hfl ____ or _______ with/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enclosing with this order the appropriate amount of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ably US Dollars or Dutch Guilders, but the equival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other currency will be accep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EURO-Cheque, enclosed 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 should be made payable to bearer or M. Heu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make sure to you've signed the cheque, and fi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the ba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American Express cheque, enclosed 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&gt; ADD THE OUTRAGOUS AMOUNT OF US$ 9,- BANK HANDLING FEE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 should be made payable to bearer or M. Heu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to you've signed the chequ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transferring the appropriate amount of money to your bank-accou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utch) POSTBANK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 number 40863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ehalf of M.B.M. Heubel, Heerl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. 'license WinCat/PR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y registrationnumber or disk to (please tick or write clearl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am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WinCat/PRO I acknowledge and consent to the '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' as stated in WINCA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acknowledge and accept that my registration-fee will be do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utch Foster Parents Plan organisation, and therefore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, totally nor partially, can nor will be refu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____________                Signature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