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** More Sources for Encrypt-It and Mortgage Designer 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Encrypt-It and Mortgage Designer with your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 through Software Excitement!'s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y of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---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x-----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---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uServe members may log on and type GO SE, to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!'s new Electronic Mall Store, where you can choose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favorite shareware products, including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or Windows is also available in an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WINDEX!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Graziano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Buxteh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ck for the latest pricing information. 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USA version except several additional layers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re substituted for the Data Encryption Standard (DES)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 of proprietary encryption are subsituted for 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US government restrictions on exporting this technolog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