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zManager 1.1d Copyright (c) 1993, Mijenix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who wish to distribute the WizManager 1.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, for any such copies, however made;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e software and/or document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(commercial or otherwise)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permission, with one exception: Disk Vendors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redistribute WizManager, subject to the condi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/Releases/Update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HISTORY.TXT. The WizManag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is set of files is 1.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Manager 1.1d: Outstanding Win 3.1 File Manager add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ed Compressed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MG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Manager WizMgr File Manager Add-on Addon Extension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bar Sharewar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Brief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ll the features a user could wish for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are finally available in this innov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ile Manager add-on. Install WizManager with its s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and get 1) the ease-of-use of a colo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able buttonbar, 2) a Command Line Box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OS commands such as COPY, DEL, MKDIR, etc, and 3)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utilities like Print Directory, Print Tree, 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, System and Disk Information, Scripts,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Menus, File Viewer connection, and more. WizMana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 time and open the door to new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Manager is the ultimate Windows 3.1 File Manager ext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ever think Windows File Manager could be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lorful, scrollable buttonbar? Did you ever wis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ype DOS commands like COPY, DEL, MKDIR, etc, with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? Did you ever want to print a directory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view files or open files which don't have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?  Now you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ll the features you dreamed of in Windo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re finally available with this innovative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add-on. Install WizManager with its s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and make working in Windows File Mana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ze. Get 1) the ease-of-use of a fast access buttonbar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entering DOS commands in a Command Lin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leaving File Manager), and 3) many grea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int Directory, Print Tree, Lock and Restore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 Information, Scripts, Customized Launch Menus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s, File Viewer connection, Task Manager,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rol Panel Options, Exit Windows, Restar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, and more. All this additional power in a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ddition. WizManager will save you time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o new possibilites.  WizManager is the ultimat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File Manager extender,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  <w:tab/>
        <w:t>Windows 3.1 or WFW, 525 kB of free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>latest video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  <w:tab/>
        <w:t>$39.95 plus shipping and handling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with latest version, user'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letter "Tips and Tricks for File Manag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0 days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ijenix, 6666 Odana Road, Suite 32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ison, WI 53719, (608) 277-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jenix is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