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ckets FTP Client Application - Beta 5 Version 93.1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pplication is a standard File Transfer Protocol (FTP)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for Windows Sockets.  The user interface for thi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is designed with the novice FTP user in mind.  Usage should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vious.  For more information on FTP please refer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ETNEWS groups or one of the recent book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S_FTP requires you to have a properly installed WINSOCK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s Windows 3.1 or later.  I have not been t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_FTP not working with any vendor's WINSOCK.DLL.  M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 installation is with the Trumpet WinSock Alpha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executable WS_FTP.EXE in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n ICON in any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e the File Manager and drag the program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se [F]ile [N]ew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       This is the program that is invoked for Long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       This is used as the default password f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s as required by most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nnect  Controls whether or not WS_FTP display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when it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   (should be labeled debug) Enables extra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Enables local/remote filenam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Unique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Unique  Causes received file names to not conflict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Cmds       JUST LEAVE THIS ON FOR THE TIME BE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Stripping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           Causes bell to sound at end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bing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Used for TEXT file tranf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Used for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            Used for VMS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set the default local startup directory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where WS_FT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ighlight the WS_FTP icon and press ALT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he Working Directory to your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delete host names from the host listing,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SOCK.INI in your windows directory.  Host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[WS_FTP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have problems with remote to local file nam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mpt option in the Options dialog box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shown the proposed file name and allow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get a message that you can't get the "ftp"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don't have your WINSOCK.DLL setup correctl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n using Trumpet WinSock, I find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WINSOCK.DLL, PROTOCOL, SERVICES, HOSTS, TCP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UMPWSK.INI all in the Windows directory.  Either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CPMAN before you start WS_F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ant to change to a directory with traver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, make sure there is no name selected in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ChgDir (works with RmDir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can double click on a directory name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ouble click on a file name to transfe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 Binary mode to transfer all files unless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ains text, then us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you use Display to display a remote file and then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at file and have the viewer set to NOTEP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aveAs menu option and save the 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is application should always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msdos/winsock.files/ws_ftp.zip on ftp.usma.edu (129.29.64.2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it, enter 129.29.64.246 as the host nam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nymous login" box in the WS_FTP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 bug reports, suggestions, etc to "junodj@gordon-css583.army.m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"72321,366" on compuserve or to "jjunod" on america-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, let other peopl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your comments in comp.protocol.tcp-ip.ib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this program is freely available in the WS_FT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ke a change, let me know about it.  I also need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Windows Help file for this thing.  If you then send 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, I will code context sensitive help into WS_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ublic domain software work.  If you are like m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efit from what other people put in the public domain, s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ate back to the public domain whatever you can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but where would the Internet be without all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at was released in the early years????  This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to give up everything you ever wrote, but sur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. Junod             Internet: &lt;junodj@gordon-css583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7 Hillwood Street                 &lt;zj8549@trotter.us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tinez, GA 30907      Compuserve: 72321,3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RMATION AND CODE PROVIDED IS PROVIDED AS 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Y KIND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. IN NO EVENT SHALL JOHN A. JUNOD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SOEVER INCLUDING DIRECT, INDIRECT, INCIDENTAL, CONSEQUENTIAL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USINESS PROFITS OR SPECIAL DAMAGES, EVEN IF JOHN A. JUNO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xecutable and all source code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ain.  It would be nice (but is not required) to give m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 for any use of this code.  The primary purpose of thi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 learn what it takes to write a Windows Socke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for this FTP client is designed with the novice FT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.  Usage should (??) be obvious with the possi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mode; ascii, binary or l8.  All controls ar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