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ind w:left="0" w:hanging="0"/>
        <w:jc w:val="left"/>
        <w:rPr/>
      </w:pPr>
      <w:r>
        <w:rPr/>
        <w:t>Chapter 1  -  Introduc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pageBreakBefore w:val="false"/>
        <w:bidi w:val="0"/>
        <w:ind w:left="0" w:hanging="0"/>
        <w:jc w:val="left"/>
        <w:rPr/>
      </w:pPr>
      <w:r>
        <w:rPr/>
        <w:t>Windows CPI-C Overview</w:t>
      </w:r>
    </w:p>
    <w:p>
      <w:pPr>
        <w:pStyle w:val="Normal"/>
        <w:pageBreakBefore w:val="false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dows CPI-C defines a standard and consistent API for the 16- and 32-bit versions of the Microsoft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Windows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graphical environment. It encompasses a set of Windows-specific extensions designed to allow the programmer to take advantage of the message-driven nature of the Windows graphical environm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API has been designed and specified to provide a standard to which application developers can program and network software vendors can conform. These API details constitute documentation for application software developers and a specification for network software vendor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etwork software that conforms to this Windows CPI-C specification will be considered “Windows CPI-C Compliant.”   To be Windows CPI-C Compliant, a vendor must implement 100% of this Windows CPI-C specification.  Suppliers of such interfaces shall be referred to as “Windows CPI-C Suppliers.”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pplications that are capable of exploiting any Windows CPI-C implementation will be considered as having a “Windows CPI-C Interface” and will be referred to as “Windows CPI-C Applications.”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ile this is one of the WinSNA APIs to be standardized for the Windows environment, it is beyond the scope of this document to deal with other SNA API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2"/>
        <w:pageBreakBefore w:val="false"/>
        <w:bidi w:val="0"/>
        <w:ind w:left="0" w:hanging="0"/>
        <w:jc w:val="left"/>
        <w:rPr/>
      </w:pPr>
      <w:r>
        <w:rPr/>
        <w:t>Microsoft Windows Graphical Environment and Windows-Specific Extensions</w:t>
      </w:r>
    </w:p>
    <w:p>
      <w:pPr>
        <w:pStyle w:val="Normal"/>
        <w:pageBreakBefore w:val="false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API has been designed for ALL implementations and versions of the  Windows environment from and including version 3.0. It thus provides for Windows CPI-C implementations and Windows CPI-C applications in both 16- and 32-bit operating environment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dows CPI-C makes provisions for multithreaded Windows-based processes.  A process contains one or more threads of execution.  In the Win16 non-multithreaded world, a task corresponds to a process with a single thread.  All references to threads in this document refer to actual "threads" in multithreaded Windows environments. In non-multithreaded environments (such as version 3.0), use of the term thread refers to a Windows proces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extensions to the Windows environment included in Windows CPI-C are provided for maximum programming compatibility between Windows 3.x and Windows NT and optimum application performance in both environments.</w:t>
      </w:r>
    </w:p>
    <w:p>
      <w:pPr>
        <w:pStyle w:val="Normal"/>
        <w:bidi w:val="0"/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ab/>
      <w:t>Introduction</w:t>
      <w:tab/>
      <w:t xml:space="preserve"> 1 -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12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2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  <w:t>Windows CPI-C Specification</w:t>
    </w:r>
  </w:p>
  <w:p>
    <w:pPr>
      <w:pStyle w:val="Header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Normal"/>
      <w:bidi w:val="0"/>
      <w:spacing w:before="0" w:after="12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unctionCal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CallParm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2Tab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2Tab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Flus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Bi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Table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ReturnCod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  <w:ind w:left="1440" w:firstLine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ind w:left="0" w:hanging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TextBody"/>
    <w:qFormat/>
    <w:pPr>
      <w:pageBreakBefore/>
      <w:numPr>
        <w:ilvl w:val="1"/>
        <w:numId w:val="1"/>
      </w:numPr>
      <w:spacing w:before="240" w:after="360"/>
      <w:ind w:left="0" w:hanging="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NormalIndent"/>
    <w:qFormat/>
    <w:pPr>
      <w:keepNext w:val="true"/>
      <w:numPr>
        <w:ilvl w:val="2"/>
        <w:numId w:val="1"/>
      </w:numPr>
      <w:spacing w:before="240" w:after="120"/>
      <w:ind w:left="96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unctionCall">
    <w:name w:val="FunctionCall"/>
    <w:basedOn w:val="Normal"/>
    <w:qFormat/>
    <w:pPr>
      <w:numPr>
        <w:ilvl w:val="1"/>
        <w:numId w:val="1"/>
      </w:numPr>
      <w:ind w:left="1200" w:right="-60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llParms">
    <w:name w:val="CallParms"/>
    <w:qFormat/>
    <w:pPr>
      <w:widowControl w:val="false"/>
      <w:numPr>
        <w:ilvl w:val="2"/>
        <w:numId w:val="1"/>
      </w:numPr>
      <w:tabs>
        <w:tab w:val="clear" w:pos="720"/>
        <w:tab w:val="left" w:pos="2640" w:leader="none"/>
      </w:tabs>
      <w:bidi w:val="0"/>
      <w:ind w:left="2640" w:hanging="120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Table1">
    <w:name w:val="2Table1"/>
    <w:qFormat/>
    <w:pPr>
      <w:widowControl w:val="false"/>
      <w:numPr>
        <w:ilvl w:val="3"/>
        <w:numId w:val="1"/>
      </w:numPr>
      <w:tabs>
        <w:tab w:val="clear" w:pos="720"/>
        <w:tab w:val="left" w:pos="3240" w:leader="none"/>
      </w:tabs>
      <w:bidi w:val="0"/>
      <w:ind w:left="3240" w:hanging="180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Table2">
    <w:name w:val="2Table2"/>
    <w:qFormat/>
    <w:pPr>
      <w:widowControl w:val="false"/>
      <w:numPr>
        <w:ilvl w:val="4"/>
        <w:numId w:val="1"/>
      </w:numPr>
      <w:bidi w:val="0"/>
      <w:ind w:left="3240" w:hanging="156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Flush">
    <w:name w:val="Normal Flush"/>
    <w:next w:val="UnknownStyle10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it">
    <w:name w:val="Bit"/>
    <w:qFormat/>
    <w:pPr>
      <w:widowControl w:val="false"/>
      <w:numPr>
        <w:ilvl w:val="6"/>
        <w:numId w:val="1"/>
      </w:numPr>
      <w:tabs>
        <w:tab w:val="clear" w:pos="720"/>
        <w:tab w:val="left" w:pos="2520" w:leader="none"/>
      </w:tabs>
      <w:bidi w:val="0"/>
      <w:spacing w:before="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Text">
    <w:name w:val="Table Text"/>
    <w:qFormat/>
    <w:pPr>
      <w:widowControl w:val="false"/>
      <w:numPr>
        <w:ilvl w:val="7"/>
        <w:numId w:val="1"/>
      </w:numPr>
      <w:bidi w:val="0"/>
      <w:ind w:left="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turnCode">
    <w:name w:val="ReturnCode"/>
    <w:qFormat/>
    <w:pPr>
      <w:widowControl w:val="false"/>
      <w:numPr>
        <w:ilvl w:val="8"/>
        <w:numId w:val="1"/>
      </w:numPr>
      <w:tabs>
        <w:tab w:val="clear" w:pos="720"/>
        <w:tab w:val="left" w:pos="3960" w:leader="none"/>
      </w:tabs>
      <w:bidi w:val="0"/>
      <w:ind w:left="3960" w:hanging="252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0">
    <w:name w:val="Unknown Style: 10"/>
    <w:next w:val="Bit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u w:val="singl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05-27T11:21:00Z</cp:lastPrinted>
  <cp:revision>0</cp:revision>
  <dc:subject/>
  <dc:title/>
</cp:coreProperties>
</file>