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0" w:hanging="0"/>
        <w:jc w:val="left"/>
        <w:rPr/>
      </w:pPr>
      <w:r>
        <w:rPr/>
        <w:t>Appendix C  -  Header F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lua_c.h   - include file for API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Define type conversion macros.  Used to swap SNA position dependant bytes for different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hardwar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LO_UC(w)    ((unsigned char)(w)) 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HI_UC(w)    ((unsigned char)(((unsigned short)(w) &gt;&gt; 8) &amp; 0xff)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MAKUS(l, h) (((unsigned short)(l)) | ((unsigned short)(h)) &lt;&lt; 8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MAKUL(l, h) ((unsigned long)(((unsigned short)(l)) |      \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(unsigned long)((unsigned short)(h))) &lt;&lt; 16)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LO_US(l)      ((unsigned short)(l))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HI_US(l)    ((unsigned short)(((unsigned long)(l) &gt;&gt; 16)  &amp; 0xffff))                                  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// IF non-Intel THEN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//   set flipping to nop for now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if ( defined(WIN32) &amp;&amp; !defined(i386) )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FLIPI(X)  (X)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FLIPL(X)  (X) </w:t>
      </w:r>
    </w:p>
    <w:p>
      <w:pPr>
        <w:pStyle w:val="Normal"/>
        <w:bidi w:val="0"/>
        <w:ind w:left="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// ELSE (Intel environment)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//   define flipping macros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else  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FLIPI(X) LUA_MAKUS(LUA_HI_UC(X),LUA_LO_UC(X))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FLIPL(X) LUA_MAKUL(LUA_FLIPI(LUA_HI_US(X)),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UA_FLIPI(LUA_LO_US(X))) 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endif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LUA VERB TYPE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VERB_RUI                      </w:t>
        <w:tab/>
        <w:tab/>
        <w:tab/>
        <w:t>LUA_FLIPI(0x52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VERB_SLI                     </w:t>
        <w:tab/>
        <w:tab/>
        <w:tab/>
        <w:t>LUA_FLIPI(0x52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LUA OPCODE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RUI_INIT               </w:t>
        <w:tab/>
        <w:tab/>
        <w:t>LUA_FLIPI(0x018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RUI_TERM               </w:t>
        <w:tab/>
        <w:tab/>
        <w:t>LUA_FLIPI(0x028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RUI_READ               </w:t>
        <w:tab/>
        <w:tab/>
        <w:t>LUA_FLIPI(0x038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RUI_WRITE             </w:t>
        <w:tab/>
        <w:t xml:space="preserve"> </w:t>
        <w:tab/>
        <w:t>LUA_FLIPI(0x048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RUI_PURGE              </w:t>
        <w:tab/>
        <w:tab/>
        <w:t>LUA_FLIPI(0x058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RUI_BID                </w:t>
        <w:tab/>
        <w:tab/>
        <w:t>LUA_FLIPI(0x068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SLI_OPEN               </w:t>
        <w:tab/>
        <w:tab/>
        <w:t>LUA_FLIPI(0x01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SLI_CLOSE              </w:t>
        <w:tab/>
        <w:tab/>
        <w:t>LUA_FLIPI(0x02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SLI_RECEIVE            </w:t>
        <w:tab/>
        <w:tab/>
        <w:t>LUA_FLIPI(0x03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SLI_SEND               </w:t>
        <w:tab/>
        <w:tab/>
        <w:t>LUA_FLIPI(0x04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SLI_PURGE              </w:t>
        <w:tab/>
        <w:tab/>
        <w:t>LUA_FLIPI(0x05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PCODE_SLI_BID                </w:t>
        <w:tab/>
        <w:tab/>
        <w:t>LUA_FLIPI(0x06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OPCODE_SLI_BIND_ROUTINE</w:t>
        <w:tab/>
        <w:tab/>
        <w:t>LUA_FLIPI(0x11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OPCODE_SLI_STSN_ROUTINE</w:t>
        <w:tab/>
        <w:tab/>
        <w:t>LUA_FLIPI(0x12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OPCODE_SLI_CRV_ROUTINE</w:t>
        <w:tab/>
        <w:tab/>
        <w:t>LUA_FLIPI(0x13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LUA PRIMARY RETURN CODE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OK                            </w:t>
        <w:tab/>
        <w:tab/>
        <w:tab/>
        <w:t>0x0000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PARAMETER_CHECK</w:t>
        <w:tab/>
        <w:tab/>
        <w:tab/>
        <w:t>LUA_FLIPI(0x000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STATE_CHECK</w:t>
        <w:tab/>
        <w:tab/>
        <w:tab/>
        <w:tab/>
        <w:t>LUA_FLIPI(0x000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SESSION_FAILURE</w:t>
        <w:tab/>
        <w:tab/>
        <w:tab/>
        <w:t>LUA_FLIPI(0x000F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UNSUCCESSFUL</w:t>
        <w:tab/>
        <w:tab/>
        <w:tab/>
        <w:tab/>
        <w:t>LUA_FLIPI(0x0014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EGATIVE_RSP</w:t>
        <w:tab/>
        <w:tab/>
        <w:tab/>
        <w:tab/>
        <w:t>LUA_FLIPI(0x0018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CANCELLED</w:t>
        <w:tab/>
        <w:tab/>
        <w:tab/>
        <w:tab/>
        <w:t>LUA_FLIPI(0x002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_PROGRESS</w:t>
        <w:tab/>
        <w:tab/>
        <w:tab/>
        <w:tab/>
        <w:t>LUA_FLIPI(0x003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STATUS</w:t>
        <w:tab/>
        <w:tab/>
        <w:tab/>
        <w:tab/>
        <w:tab/>
        <w:t>LUA_FLIPI(0x004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COMM_SUBSYSTEM_ABENDED</w:t>
        <w:tab/>
        <w:tab/>
        <w:t>LUA_FLIPI(0xF003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COMM_SUBSYSTEM_NOT_LOADED</w:t>
        <w:tab/>
        <w:t>LUA_FLIPI(0xF004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VALID_VERB_SEGMENT</w:t>
        <w:tab/>
        <w:tab/>
        <w:t>LUA_FLIPI(0xF008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UNEXPECTED_DOS_ERROR</w:t>
        <w:tab/>
        <w:tab/>
        <w:t>LUA_FLIPI(0xF01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STACK_TOO_SMALL</w:t>
        <w:tab/>
        <w:tab/>
        <w:tab/>
        <w:t>LUA_FLIPI(0xF015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VALID_VERB</w:t>
        <w:tab/>
        <w:tab/>
        <w:tab/>
        <w:tab/>
        <w:t>0xFFFF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// LUA SECONDARY RETURN CODES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SEC_RC_OK </w:t>
        <w:tab/>
        <w:tab/>
        <w:tab/>
        <w:tab/>
        <w:t>LUA_FLIPL(0x0000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SEC_OK</w:t>
        <w:tab/>
        <w:tab/>
        <w:tab/>
        <w:tab/>
        <w:tab/>
        <w:t>LUA_FLIPL(0x0000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VALID_LUNAME</w:t>
        <w:tab/>
        <w:tab/>
        <w:tab/>
        <w:t>LUA_FLIPL(0x0000000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BAD_SESSION_ID</w:t>
        <w:tab/>
        <w:tab/>
        <w:tab/>
        <w:tab/>
        <w:t>LUA_FLIPL(0x0000000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DATA_TRUNCATED</w:t>
        <w:tab/>
        <w:tab/>
        <w:tab/>
        <w:t>LUA_FLIPL(0x00000003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BAD_DATA_PTR </w:t>
        <w:tab/>
        <w:tab/>
        <w:tab/>
        <w:tab/>
        <w:t>LUA_FLIPL(0x00000004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DATA_SEG_LENGTH_ERROR</w:t>
        <w:tab/>
        <w:tab/>
        <w:t>LUA_FLIPL(0x00000005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RESERVED_FIELD_NOT_ZERO</w:t>
        <w:tab/>
        <w:tab/>
        <w:t>LUA_FLIPL(0x00000006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VALID_POST_HANDLE</w:t>
        <w:tab/>
        <w:tab/>
        <w:tab/>
        <w:t>LUA_FLIPL(0x00000007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PURGED</w:t>
        <w:tab/>
        <w:tab/>
        <w:tab/>
        <w:tab/>
        <w:tab/>
        <w:t>LUA_FLIPL(0x0000000C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BID_VERB_SEG_ERROR</w:t>
        <w:tab/>
        <w:tab/>
        <w:tab/>
        <w:t>LUA_FLIPL(0x0000000F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O_PREVIOUS_BID_ENABLED</w:t>
        <w:tab/>
        <w:tab/>
        <w:t>LUA_FLIPL(0x0000001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O_DATA</w:t>
        <w:tab/>
        <w:tab/>
        <w:tab/>
        <w:tab/>
        <w:tab/>
        <w:t>LUA_FLIPL(0x0000001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BID_ALREADY_ENABLED</w:t>
        <w:tab/>
        <w:tab/>
        <w:tab/>
        <w:t>LUA_FLIPL(0x0000001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VERB_RECORD_SPANS_SEGMENTS</w:t>
        <w:tab/>
        <w:t>LUA_FLIPL(0x00000013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VALID_FLOW</w:t>
        <w:tab/>
        <w:tab/>
        <w:tab/>
        <w:tab/>
        <w:t>LUA_FLIPL(0x00000014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OT_ACTIVE</w:t>
        <w:tab/>
        <w:tab/>
        <w:tab/>
        <w:tab/>
        <w:t>LUA_FLIPL(0x00000015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VERB_LENGTH_INVALID</w:t>
        <w:tab/>
        <w:tab/>
        <w:tab/>
        <w:t>LUA_FLIPL(0x00000016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REQUIRED_FIELD_MISSING</w:t>
        <w:tab/>
        <w:tab/>
        <w:t>LUA_FLIPL(0x00000019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READY</w:t>
        <w:tab/>
        <w:tab/>
        <w:tab/>
        <w:tab/>
        <w:tab/>
        <w:t>LUA_FLIPL(0x0000003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OT_READY</w:t>
        <w:tab/>
        <w:tab/>
        <w:tab/>
        <w:tab/>
        <w:t>LUA_FLIPL(0x0000003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IT_COMPLETE</w:t>
        <w:tab/>
        <w:tab/>
        <w:tab/>
        <w:tab/>
        <w:t>LUA_FLIPL(0x0000003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SESSION_END_REQUESTED</w:t>
        <w:tab/>
        <w:tab/>
        <w:t>LUA_FLIPL(0x00000033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O_SLI_SESSION</w:t>
        <w:tab/>
        <w:tab/>
        <w:tab/>
        <w:tab/>
        <w:t>LUA_FLIPL(0x00000034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SESSION_ALREADY_OPEN</w:t>
        <w:tab/>
        <w:tab/>
        <w:t>LUA_FLIPL(0x00000035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VALID_OPEN_INIT_TYPE</w:t>
        <w:tab/>
        <w:tab/>
        <w:t>LUA_FLIPL(0x00000036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VALID_OPEN_DATA</w:t>
        <w:tab/>
        <w:tab/>
        <w:tab/>
        <w:t>LUA_FLIPL(0x00000037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UNEXPECTED_SNA_SEQUENCE</w:t>
        <w:tab/>
        <w:tab/>
        <w:t>LUA_FLIPL(0x00000038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EG_RSP_FROM_BIND_ROUTINE</w:t>
        <w:tab/>
        <w:tab/>
        <w:t>LUA_FLIPL(0x00000039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EG_RSP_FROM_CRV_ROUTINE</w:t>
        <w:tab/>
        <w:tab/>
        <w:t>LUA_FLIPL(0x0000003A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EG_RSP_FROM_STSN_ROUTINE</w:t>
        <w:tab/>
        <w:tab/>
        <w:t>LUA_FLIPL(0x0000003B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CRV_ROUTINE_REQUIRED</w:t>
        <w:tab/>
        <w:tab/>
        <w:t>LUA_FLIPL(0x0000003C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STSN_ROUTINE_REQUIRED</w:t>
        <w:tab/>
        <w:tab/>
        <w:t>LUA_FLIPL(0x0000003D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VALID_OPEN_ROUTINE_TYPE</w:t>
        <w:tab/>
        <w:tab/>
        <w:t>LUA_FLIPL(0x0000003E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MAX_NUMBER_OF_SENDS</w:t>
        <w:tab/>
        <w:tab/>
        <w:t>LUA_FLIPL(0x0000003F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SEND_ON_FLOW_PENDING</w:t>
        <w:tab/>
        <w:tab/>
        <w:t>LUA_FLIPL(0x0000004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VALID_MESSAGE_TYPE</w:t>
        <w:tab/>
        <w:tab/>
        <w:t>LUA_FLIPL(0x0000004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RECEIVE_ON_FLOW_PENDING</w:t>
        <w:tab/>
        <w:tab/>
        <w:t>LUA_FLIPL(0x0000004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DATA_LENGTH_ERROR</w:t>
        <w:tab/>
        <w:tab/>
        <w:tab/>
        <w:t>LUA_FLIPL(0x00000043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CLOSE_PENDING</w:t>
        <w:tab/>
        <w:tab/>
        <w:tab/>
        <w:tab/>
        <w:t>LUA_FLIPL(0x00000044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EGATIVE_RSP_CHASE</w:t>
        <w:tab/>
        <w:tab/>
        <w:tab/>
        <w:t>LUA_FLIPL(0x00000046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NEGATIVE_RSP_SHUTC </w:t>
        <w:tab/>
        <w:tab/>
        <w:tab/>
        <w:t>LUA_FLIPL(0x00000047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EGATIVE_RSP_RSHUTD</w:t>
        <w:tab/>
        <w:tab/>
        <w:tab/>
        <w:t>LUA_FLIPL(0x00000048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NO_RECEIVE_TO_PURGE</w:t>
        <w:tab/>
        <w:tab/>
        <w:tab/>
        <w:t>LUA_FLIPL(0x0000004A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CANCEL_COMMAND_RECEIVED</w:t>
        <w:tab/>
        <w:tab/>
        <w:t>LUA_FLIPL(0x0000004D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RUI_WRITE_FAILURE</w:t>
        <w:tab/>
        <w:tab/>
        <w:tab/>
        <w:t>LUA_FLIPL(0x0000004E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SLI_BID_PENDING</w:t>
        <w:tab/>
        <w:tab/>
        <w:tab/>
        <w:t>LUA_FLIPL(0x0000005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SLI_PURGE_PENDING</w:t>
        <w:tab/>
        <w:tab/>
        <w:tab/>
        <w:t>LUA_FLIPL(0x0000005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PROCEDURE_ERROR</w:t>
        <w:tab/>
        <w:tab/>
        <w:tab/>
        <w:t>LUA_FLIPL(0x00000053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INVALID_SLI_ENCR_OPTION</w:t>
        <w:tab/>
        <w:tab/>
        <w:t>LUA_FLIPL(0x00000054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ECEIVED_UNBIND              </w:t>
        <w:tab/>
        <w:tab/>
        <w:t>LUA_FLIPL(0x00000055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SLI_LOGIC_ERROR              </w:t>
        <w:tab/>
        <w:tab/>
        <w:t>LUA_FLIPL(0x0000007F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TERMINATED                    </w:t>
        <w:tab/>
        <w:tab/>
        <w:tab/>
        <w:t>LUA_FLIPL(0x0000008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NO_RUI_SESSION                </w:t>
        <w:tab/>
        <w:tab/>
        <w:t>LUA_FLIPL(0x0000008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DUPLICATE_RUI_INIT            </w:t>
        <w:tab/>
        <w:tab/>
        <w:t>LUA_FLIPL(0x0000008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VALID_PROCESS               </w:t>
        <w:tab/>
        <w:tab/>
        <w:t>LUA_FLIPL(0x00000083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API_MODE_CHANGE               </w:t>
        <w:tab/>
        <w:tab/>
        <w:t>LUA_FLIPL(0x00000085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COMMAND_COUNT_ERROR          </w:t>
        <w:tab/>
        <w:tab/>
        <w:t>LUA_FLIPL(0x00000087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NO_READ_TO_PURGE              </w:t>
        <w:tab/>
        <w:tab/>
        <w:t>LUA_FLIPL(0x00000088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ULTIPLE_WRITE_FLOWS          </w:t>
        <w:tab/>
        <w:tab/>
        <w:t>LUA_FLIPL(0x00000089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DUPLICATE_READ_FLOW           </w:t>
        <w:tab/>
        <w:tab/>
        <w:t>LUA_FLIPL(0x0000008A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DUPLICATE_WRITE_FLOW          </w:t>
        <w:tab/>
        <w:tab/>
        <w:t>LUA_FLIPL(0x0000008B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LINK_NOT_STARTED              </w:t>
        <w:tab/>
        <w:tab/>
        <w:t>LUA_FLIPL(0x0000008C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VALID_ADAPTED               </w:t>
        <w:tab/>
        <w:tab/>
        <w:t>LUA_FLIPL(0x0000008D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ENCR_DECR_LOAD_ERROR          </w:t>
        <w:tab/>
        <w:tab/>
        <w:t>LUA_FLIPL(0x0000008E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ENCR_DECR_PROC_ERROR          </w:t>
        <w:tab/>
        <w:tab/>
        <w:t>LUA_FLIPL(0x0000008F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NEG_NOTIFY_RSP                </w:t>
        <w:tab/>
        <w:tab/>
        <w:t>LUA_FLIPL(0x000000BE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UI_LOGIC_ERROR               </w:t>
        <w:tab/>
        <w:tab/>
        <w:t>LUA_FLIPL(0x000000BF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LU_INOPERATIVE               </w:t>
        <w:tab/>
        <w:tab/>
        <w:t>LUA_FLIPL(0x000000FF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THE FOLLOWING SECONDARY RETURN CODES ARE SNA SENSE CODE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NON_UNIQ_ID                   </w:t>
        <w:tab/>
        <w:tab/>
        <w:tab/>
        <w:t>LUA_FLIPL(0xC000100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NON_UNIQ_NAU_AD               </w:t>
        <w:tab/>
        <w:tab/>
        <w:t>LUA_FLIPL(0xC000100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V_NAU_ADDR                  </w:t>
        <w:tab/>
        <w:tab/>
        <w:t>LUA_FLIPL(0xC000200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V_ADPT_NUM                  </w:t>
        <w:tab/>
        <w:tab/>
        <w:t>LUA_FLIPL(0xC000200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ESOURCE_NOT_AVAILABLE        </w:t>
        <w:tab/>
        <w:t>LUA_FLIPL(0x0801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SESSION_LIMIT_EXCEEDED        </w:t>
        <w:tab/>
        <w:tab/>
        <w:t>LUA_FLIPL(0x0805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SLU_SESSION_LIMIT_EXCEEDED   </w:t>
        <w:tab/>
        <w:t>LUA_FLIPL(0x0805000A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ODE_INCONSISTENCY            </w:t>
        <w:tab/>
        <w:tab/>
        <w:t>LUA_FLIPL(0x0809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BRACKET_RACE_ERROR            </w:t>
        <w:tab/>
        <w:tab/>
        <w:t>LUA_FLIPL(0x080B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SUFFICIENT_RESOURCES        </w:t>
        <w:tab/>
        <w:tab/>
        <w:t>LUA_FLIPL(0x0812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BB_REJECT_NO_RTR              </w:t>
        <w:tab/>
        <w:tab/>
        <w:t>LUA_FLIPL(0x0813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BB_REJECT_RTR                 </w:t>
        <w:tab/>
        <w:tab/>
        <w:t>LUA_FLIPL(0x0814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ECEIVER_IN_TRANSMIT_MODE     </w:t>
        <w:tab/>
        <w:t>LUA_FLIPI(0X081B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EQUEST_NOT_EXECUTABLE        </w:t>
        <w:tab/>
        <w:t>LUA_FLIPL(0x081C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VALID_SESSION_PARAMETERS    </w:t>
        <w:tab/>
        <w:t>LUA_FLIPL(0x0821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UNIT_OF_WORK_ABORTED          </w:t>
        <w:tab/>
        <w:tab/>
        <w:t>LUA_FLIPL(0x0824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FM_FUNCTION_NOT_SUPPORTED     </w:t>
        <w:tab/>
        <w:t>LUA_FLIPL(0x0826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LU_COMPONENT_DISCONNECTED     </w:t>
        <w:tab/>
        <w:t>LUA_FLIPL(0x0831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VALID_PARAMETER_FLAGS      </w:t>
        <w:tab/>
        <w:t>LUA_FLIPL(0x0833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VALID_PARAMETER             </w:t>
        <w:tab/>
        <w:tab/>
        <w:t>LUA_FLIPL(0x0835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NEGOTIABLE_BIND_ERROR         </w:t>
        <w:tab/>
        <w:tab/>
        <w:t>LUA_FLIPL(0x0835000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BIND_FM_PROFILE_ERROR         </w:t>
        <w:tab/>
        <w:tab/>
        <w:t>LUA_FLIPL(0x0835000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BIND_TS_PROFILE_ERROR         </w:t>
        <w:tab/>
        <w:tab/>
        <w:t>LUA_FLIPL(0x08350003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BIND_LU_TYPE_ERROR            </w:t>
        <w:tab/>
        <w:tab/>
        <w:t>LUA_FLIPL(0x0835000E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CRYPTOGRAPHY_INOPERATIVE      </w:t>
        <w:tab/>
        <w:t>LUA_FLIPL(0x0848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EQ_RESOURCES_NOT_AVAIL       </w:t>
        <w:tab/>
        <w:t>LUA_FLIPL(0x084B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SSCP_LU_SESSION_NOT_ACTIVE    </w:t>
        <w:tab/>
        <w:t>LUA_FLIPL(0X0857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SSCP_PLU_SESS_NOT_ACTIVE      </w:t>
        <w:tab/>
        <w:t>LUA_FLIPL(0X0857000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SYNC_EVENT_RESPONSE           </w:t>
        <w:tab/>
        <w:tab/>
        <w:t>LUA_FLIPL(0x0867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EC_CORR_TABLE_FULL           </w:t>
        <w:tab/>
        <w:tab/>
        <w:t>LUA_FLIPL(0x0878000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SEND_CORR_TABLE_FULL          </w:t>
        <w:tab/>
        <w:tab/>
        <w:t>LUA_FLIPL(0x0878000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SESSION_SERVICE_PATH_ERROR    </w:t>
        <w:tab/>
        <w:t>LUA_FLIPL(0x087D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U_DATA_ERROR                 </w:t>
        <w:tab/>
        <w:tab/>
        <w:t>LUA_FLIPL(0x1001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U_LENGTH_ERROR               </w:t>
        <w:tab/>
        <w:tab/>
        <w:t>LUA_FLIPL(0x1002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FUNCTION_NOT_SUPPORTED        </w:t>
        <w:tab/>
        <w:t>LUA_FLIPL(0x1003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HDX_BRACKET_STATE_ERROR       </w:t>
        <w:tab/>
        <w:t>LUA_FLIPL(0x10050121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ESPONSE_ALREADY_SENT         </w:t>
        <w:tab/>
        <w:tab/>
        <w:t>LUA_FLIPL(0X10050122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EXR_SENSE_INCORRECT           </w:t>
        <w:tab/>
        <w:tab/>
        <w:t>LUA_FLIPL(0x10050123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ESPONSE_OUT_OF_ORDER         </w:t>
        <w:tab/>
        <w:tab/>
        <w:t>LUA_FLIPL(0x10050124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CHASE_RESPONSE_REQUIRED       </w:t>
        <w:tab/>
        <w:t>LUA_FLIPL(0x10050125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CATEGORY_NOT_SUPPORTED        </w:t>
        <w:tab/>
        <w:t>LUA_FLIPL(0x1007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CORRECT_SEQUENCE_NUMBER     </w:t>
        <w:tab/>
        <w:t>LUA_FLIPL(0x2001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CHAINING_ERROR                </w:t>
        <w:tab/>
        <w:tab/>
        <w:t>LUA_FLIPL(0x2002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BRACKET                       </w:t>
        <w:tab/>
        <w:tab/>
        <w:tab/>
        <w:t>LUA_FLIPL(0x2003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DIRECTION                     </w:t>
        <w:tab/>
        <w:tab/>
        <w:tab/>
        <w:t>LUA_FLIPL(0x2004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DATA_TRAFFIC_RESET            </w:t>
        <w:tab/>
        <w:tab/>
        <w:t>LUA_FLIPL(0x2005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DATA_TRAFFIC_QUIESCED         </w:t>
        <w:tab/>
        <w:tab/>
        <w:t>LUA_FLIPL(0x2006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DATA_TRAFFIC_NOT_RESET        </w:t>
        <w:tab/>
        <w:tab/>
        <w:t>LUA_FLIPL(0x2007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NO_BEGIN_BRACKET              </w:t>
        <w:tab/>
        <w:tab/>
        <w:t>LUA_FLIPL(0x2008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SC_PROTOCOL_VIOLATION         </w:t>
        <w:tab/>
        <w:tab/>
        <w:t>LUA_FLIPL(0x2009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MMEDIATE_REQ_MODE_ERROR      </w:t>
        <w:tab/>
        <w:t>LUA_FLIPL(0x200A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QUEUED_RESPONSE_ERROR         </w:t>
        <w:tab/>
        <w:tab/>
        <w:t>LUA_FLIPL(0x200B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ERP_SYNC_EVENT_ERROR          </w:t>
        <w:tab/>
        <w:tab/>
        <w:t>LUA_FLIPL(0x200C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SP_BEFORE_SENDING_REQ        </w:t>
        <w:tab/>
        <w:tab/>
        <w:t>LUA_FLIPL(0x200D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SP_CORRELATION_ERROR         </w:t>
        <w:tab/>
        <w:tab/>
        <w:t>LUA_FLIPL(0x200E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SP_PROTOCOL_ERROR            </w:t>
        <w:tab/>
        <w:tab/>
        <w:t>LUA_FLIPL(0x200F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VALID_SC_OR_NC_RH           </w:t>
        <w:tab/>
        <w:tab/>
        <w:t>LUA_FLIPL(0x4001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BB_NOT_ALLOWED                </w:t>
        <w:tab/>
        <w:tab/>
        <w:t>LUA_FLIPL(0x4003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EB_NOT_ALLOWED                </w:t>
        <w:tab/>
        <w:tab/>
        <w:t>LUA_FLIPL(0x4004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EXCEPTION_RSP_NOT_ALLOWED     </w:t>
        <w:tab/>
        <w:t>LUA_FLIPL(0x4006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DEFINITE_RSP_NOT_ALLOWED      </w:t>
        <w:tab/>
        <w:t>LUA_FLIPL(0x4007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PACING_NOT_SUPPORTED          </w:t>
        <w:tab/>
        <w:tab/>
        <w:t>LUA_FLIPL(0x4008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CD_NOT_ALLOWED                </w:t>
        <w:tab/>
        <w:tab/>
        <w:t>LUA_FLIPL(0x4009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NO_RESPONSE_NOT_ALLOWED       </w:t>
        <w:tab/>
        <w:t>LUA_FLIPL(0x400A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CHAINING_NOT_SUPPORTED        </w:t>
        <w:tab/>
        <w:t>LUA_FLIPL(0x400B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BRACKETS_NOT_SUPPORTED        </w:t>
        <w:tab/>
        <w:t>LUA_FLIPL(0x400C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CD_NOT_SUPPORTED              </w:t>
        <w:tab/>
        <w:tab/>
        <w:t>LUA_FLIPL(0x400D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CORRECT_USE_OF_FI           </w:t>
        <w:tab/>
        <w:tab/>
        <w:t>LUA_FLIPL(0x400F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ALTERNATE_CODE_NOT_SUPPORT    </w:t>
        <w:tab/>
        <w:t>LUA_FLIPL(0x4010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CORRECT_RU_CATEGORY         </w:t>
        <w:tab/>
        <w:t>LUA_FLIPL(0x4011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CORRECT_REQUEST_CODE        </w:t>
        <w:tab/>
        <w:t>LUA_FLIPL(0x4012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CORRECT_SPEC_OF_SDI_RTI     </w:t>
        <w:tab/>
        <w:t>LUA_FLIPL(0x4013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CORRECT_DR1I_DR2I_ERI       </w:t>
        <w:tab/>
        <w:tab/>
        <w:t>LUA_FLIPL(0x4014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CORRECT_USE_OF_QRI          </w:t>
        <w:tab/>
        <w:tab/>
        <w:t>LUA_FLIPL(0x4015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CORRECT_USE_OF_EDI          </w:t>
        <w:tab/>
        <w:tab/>
        <w:t>LUA_FLIPL(0x4016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CORRECT_USE_OF_PDI          </w:t>
        <w:tab/>
        <w:tab/>
        <w:t>LUA_FLIPL(0x4017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NAU_INOPERATIVE               </w:t>
        <w:tab/>
        <w:tab/>
        <w:t>LUA_FLIPL(0x8003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NO_SESSION                    </w:t>
        <w:tab/>
        <w:tab/>
        <w:tab/>
        <w:t>LUA_FLIPL(0x80050000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LUA_RH.RUC mask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 LUA_RH_FMD</w:t>
        <w:tab/>
        <w:tab/>
        <w:t>0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 LUA_RH_NC</w:t>
        <w:tab/>
        <w:tab/>
        <w:t>1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 LUA_RH_DFC</w:t>
        <w:tab/>
        <w:tab/>
        <w:t>2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 LUA_RH_SC</w:t>
        <w:tab/>
        <w:tab/>
        <w:t>3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LUA MESSAGE TYPE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LU_DATA         </w:t>
        <w:tab/>
        <w:t>0x01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SSCP_DATA  </w:t>
        <w:tab/>
        <w:t>0x11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RSP              </w:t>
        <w:tab/>
        <w:t>0x02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BID              </w:t>
        <w:tab/>
        <w:t>0xC8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BIND             </w:t>
        <w:tab/>
        <w:t>0x31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BIS              </w:t>
        <w:tab/>
        <w:t>0x70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CANCEL           </w:t>
        <w:tab/>
        <w:t>0x83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CHASE            </w:t>
        <w:tab/>
        <w:t>0x84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CLEAR            </w:t>
        <w:tab/>
        <w:t>0xA1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CRV              </w:t>
        <w:tab/>
        <w:t>0xD0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MESSAGE_TYPE_LUSTAT_LU</w:t>
        <w:tab/>
        <w:t>0x04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LUA_MESSAGE_TYPE_LUSTAT_SSCP</w:t>
        <w:tab/>
        <w:t>0x14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QC               </w:t>
        <w:tab/>
        <w:t>0x81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QEC              </w:t>
        <w:tab/>
        <w:t>0x80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RELQ             </w:t>
        <w:tab/>
        <w:t>0x82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RQR              </w:t>
        <w:tab/>
        <w:t>0xA3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RTR              </w:t>
        <w:tab/>
        <w:t>0x05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SBI              </w:t>
        <w:tab/>
        <w:t>0x71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SHUTD            </w:t>
        <w:tab/>
        <w:t>0xC0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SIGNAL           </w:t>
        <w:tab/>
        <w:t>0xC9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SDT              </w:t>
        <w:tab/>
        <w:t>0xA0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STSN             </w:t>
        <w:tab/>
        <w:t>0xA2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MESSAGE_TYPE_UNBIND           </w:t>
        <w:tab/>
        <w:t>0x32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LUA INIT TYPES  (Used for SLI only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IT_TYPE_SEC_IS              </w:t>
        <w:tab/>
        <w:t>0x01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IT_TYPE_SEC_LOG             </w:t>
        <w:tab/>
        <w:t>0x02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IT_TYPE_PRIM                </w:t>
        <w:tab/>
        <w:t>0x03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INIT_TYPE_PRIM_SSCP           </w:t>
        <w:tab/>
        <w:t>0x04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LUA SLI_OPEN EXTENSION ROUTINE TYPE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OUTINE_TYPE_BIND             </w:t>
        <w:tab/>
        <w:t>0x01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OUTINE_TYPE_CRV              </w:t>
        <w:tab/>
        <w:t>0x02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OUTINE_TYPE_STSN             </w:t>
        <w:tab/>
        <w:t>0x03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define LUA_ROUTINE_TYPE_END              </w:t>
        <w:tab/>
        <w:t>0x00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 LUA VERB RECORD STRUCTURE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If Win32 environment then ensure that packing is correct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ifdef WIN32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pragma pack(4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endif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******************** COMMON VERB HEADER ****************************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t LUA_COMMON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short lua_verb;                   </w:t>
        <w:tab/>
        <w:tab/>
        <w:tab/>
        <w:t>// Verb Cod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short lua_verb_length;            </w:t>
        <w:tab/>
        <w:tab/>
        <w:tab/>
        <w:t>// Length of Verb Recor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short lua_prim_rc;                </w:t>
        <w:tab/>
        <w:tab/>
        <w:tab/>
        <w:t>// Primary Return Cod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long  lua_sec_rc;                 </w:t>
        <w:tab/>
        <w:tab/>
        <w:tab/>
        <w:t>// Secondary Return Cod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short lua_opcode;                 </w:t>
        <w:tab/>
        <w:tab/>
        <w:tab/>
        <w:t>// Verb Operation Cod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long  lua_correlator;             </w:t>
        <w:tab/>
        <w:tab/>
        <w:tab/>
        <w:t>// User Correlation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lua_luname[8];              </w:t>
        <w:tab/>
        <w:tab/>
        <w:tab/>
        <w:t>// Local LU Nam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short lua_extension_list_offset;  </w:t>
        <w:tab/>
        <w:tab/>
        <w:t>// Offset of DLL Extention List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short lua_cobol_offset;           </w:t>
        <w:tab/>
        <w:tab/>
        <w:tab/>
        <w:t>// Offset of Cobol Extension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long  lua_sid;                    </w:t>
        <w:tab/>
        <w:tab/>
        <w:tab/>
        <w:t>// Session I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int lua_max_length;             </w:t>
        <w:tab/>
        <w:tab/>
        <w:tab/>
        <w:t>// Receive Buffer Length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int lua_data_length;            </w:t>
        <w:tab/>
        <w:tab/>
        <w:tab/>
        <w:t>// Data Length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ar FAR       *lua_data_ptr;              </w:t>
        <w:tab/>
        <w:tab/>
        <w:tab/>
        <w:t>// Data Buffer Pointe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long  lua_post_handle;            </w:t>
        <w:tab/>
        <w:tab/>
        <w:tab/>
        <w:t>// Posting handl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t LUA_TH {</w:t>
        <w:tab/>
        <w:tab/>
        <w:tab/>
        <w:tab/>
        <w:tab/>
        <w:t>// LUA TH Field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flags_efi  : 1;        </w:t>
        <w:tab/>
        <w:tab/>
        <w:tab/>
        <w:t>// Expedited Flow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flags_odai : 1;        </w:t>
        <w:tab/>
        <w:tab/>
        <w:tab/>
        <w:t>// OAF-DAF Assignor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flags_mpf  : 2;        </w:t>
        <w:tab/>
        <w:tab/>
        <w:tab/>
        <w:t>// Segmenting Mapping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flags_fid  : 4;        </w:t>
        <w:tab/>
        <w:tab/>
        <w:tab/>
        <w:t>// Format Identification Type 2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           : 8;        </w:t>
        <w:tab/>
        <w:tab/>
        <w:tab/>
        <w:t>// Reserved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daf;                   </w:t>
        <w:tab/>
        <w:tab/>
        <w:tab/>
        <w:t>// Destination Address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oaf;                   </w:t>
        <w:tab/>
        <w:tab/>
        <w:tab/>
        <w:t>// Originating Address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snf[2];                </w:t>
        <w:tab/>
        <w:tab/>
        <w:tab/>
        <w:t>// Sequence Number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lua_th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ruct LUA_RH {                           </w:t>
        <w:tab/>
        <w:tab/>
        <w:tab/>
        <w:t>// LUA RH Field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eci  : 1;              </w:t>
        <w:tab/>
        <w:tab/>
        <w:tab/>
        <w:t>// End Chain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bci  : 1;              </w:t>
        <w:tab/>
        <w:tab/>
        <w:tab/>
        <w:t>// Begin Chain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sdi  : 1;              </w:t>
        <w:tab/>
        <w:tab/>
        <w:tab/>
        <w:t>// Sense Data Included In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fi   : 1;              </w:t>
        <w:tab/>
        <w:tab/>
        <w:tab/>
        <w:t>// Format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     : 1;              </w:t>
        <w:tab/>
        <w:tab/>
        <w:tab/>
        <w:t>// Reserved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ruc  : 2;              </w:t>
        <w:tab/>
        <w:tab/>
        <w:tab/>
        <w:t>// RU Category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rri  : 1;              </w:t>
        <w:tab/>
        <w:tab/>
        <w:tab/>
        <w:t>// Request-Response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pi   : 1;              </w:t>
        <w:tab/>
        <w:tab/>
        <w:tab/>
        <w:t>// Pacing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qri  : 1;              </w:t>
        <w:tab/>
        <w:tab/>
        <w:tab/>
        <w:t>// Queued Response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     : 2;              </w:t>
        <w:tab/>
        <w:tab/>
        <w:tab/>
        <w:t>// Reserved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ri   : 1;              </w:t>
        <w:tab/>
        <w:tab/>
        <w:tab/>
        <w:t>// Response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dr2i : 1;              </w:t>
        <w:tab/>
        <w:tab/>
        <w:tab/>
        <w:t>// DR 2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     : 1;              </w:t>
        <w:tab/>
        <w:tab/>
        <w:tab/>
        <w:t>// Reserved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dr1i : 1;              </w:t>
        <w:tab/>
        <w:tab/>
        <w:tab/>
        <w:t>// DR 1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     : 1;              </w:t>
        <w:tab/>
        <w:tab/>
        <w:tab/>
        <w:t>// Reserved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pdi  : 1;              </w:t>
        <w:tab/>
        <w:tab/>
        <w:tab/>
        <w:t>// Padded Data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edi  : 1;              </w:t>
        <w:tab/>
        <w:tab/>
        <w:tab/>
        <w:t>// Enciphered Data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csi  : 1;              </w:t>
        <w:tab/>
        <w:tab/>
        <w:tab/>
        <w:t>// Code Selection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     : 1;              </w:t>
        <w:tab/>
        <w:tab/>
        <w:tab/>
        <w:t>// Reserved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cdi  : 1;              </w:t>
        <w:tab/>
        <w:tab/>
        <w:tab/>
        <w:t>// Change Direction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ebi  : 1;              </w:t>
        <w:tab/>
        <w:tab/>
        <w:tab/>
        <w:t>// End Bracket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bbi  : 1;              </w:t>
        <w:tab/>
        <w:tab/>
        <w:tab/>
        <w:t>// Begin Bracket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lua_rh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ruct LUA_FLAG1 {                        </w:t>
        <w:tab/>
        <w:tab/>
        <w:tab/>
        <w:t>// LUA_FLAG1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lu_norm     : 1;         </w:t>
        <w:tab/>
        <w:tab/>
        <w:tab/>
        <w:t>// lu normal flow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lu_exp      : 1;         </w:t>
        <w:tab/>
        <w:tab/>
        <w:tab/>
        <w:t>// LU expedited flow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sscp_norm   : 1;         </w:t>
        <w:tab/>
        <w:tab/>
        <w:tab/>
        <w:t>// SSCP normal flow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sscp_exp    : 1;         </w:t>
        <w:tab/>
        <w:tab/>
        <w:tab/>
        <w:t>// SSCP expedited flow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nowait      : 1;         </w:t>
        <w:tab/>
        <w:tab/>
        <w:tab/>
        <w:t>// Don't Wait for Data Flag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close_abend : 1;         </w:t>
        <w:tab/>
        <w:tab/>
        <w:tab/>
        <w:t>// Close Immediate Flag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reserv1     : 1;         </w:t>
        <w:tab/>
        <w:tab/>
        <w:tab/>
        <w:t>// reserve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bid_enable  : 1;         </w:t>
        <w:tab/>
        <w:tab/>
        <w:tab/>
        <w:t>// Bid Enabled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lua_flag1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lua_message_type;           </w:t>
        <w:tab/>
        <w:tab/>
        <w:tab/>
        <w:t>// sna message command typ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ruct LUA_FLAG2 {                        </w:t>
        <w:tab/>
        <w:tab/>
        <w:tab/>
        <w:t>// LUA_FLAG2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lu_norm     : 1;         </w:t>
        <w:tab/>
        <w:tab/>
        <w:tab/>
        <w:t>// lu normal flow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lu_exp      : 1;         </w:t>
        <w:tab/>
        <w:tab/>
        <w:tab/>
        <w:t>// LU expedited flow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sscp_norm   : 1;         </w:t>
        <w:tab/>
        <w:tab/>
        <w:tab/>
        <w:t>// SSCP normal flow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sscp_exp    : 1;         </w:t>
        <w:tab/>
        <w:tab/>
        <w:tab/>
        <w:t>// SSCP expedited flow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          : 2;         </w:t>
        <w:tab/>
        <w:tab/>
        <w:tab/>
        <w:t>// reserve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async       : 1;         </w:t>
        <w:tab/>
        <w:tab/>
        <w:tab/>
        <w:t>// flags asynchronous verb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// completion 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bid_enable  : 1;         </w:t>
        <w:tab/>
        <w:tab/>
        <w:tab/>
        <w:t>// Bid Enabled Indicato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lua_flag2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lua_resv56[7];              </w:t>
        <w:tab/>
        <w:tab/>
        <w:tab/>
        <w:t>// Reserved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lua_encr_decr_option;       </w:t>
        <w:tab/>
        <w:tab/>
        <w:t>// Cryptography Option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 COMMAND SPECIFIC VERB DEFINITION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 LUA SPECIFIC FIELDS FOR THE SLI_OPEN VERB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t SLI_OPEN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lua_init_type;            </w:t>
        <w:tab/>
        <w:tab/>
        <w:tab/>
        <w:t>// Type of Session Initiation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lua_resv65;                </w:t>
        <w:tab/>
        <w:tab/>
        <w:tab/>
        <w:t>// Reserved Fiel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short lua_wait;                  </w:t>
        <w:tab/>
        <w:tab/>
        <w:tab/>
        <w:t>// Secondary Retry Wait Tim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t LUA_EXT_ENTRY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lua_routine_type;       </w:t>
        <w:tab/>
        <w:tab/>
        <w:tab/>
        <w:t>// Extension Routine Typ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lua_module_name[9];     </w:t>
        <w:tab/>
        <w:tab/>
        <w:t>// Extension Module Nam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lua_procedure_name[33]; </w:t>
        <w:tab/>
        <w:tab/>
        <w:t>// Extension Procedure Nam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lua_open_extension[3]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lua_ending_delim;          </w:t>
        <w:tab/>
        <w:tab/>
        <w:tab/>
        <w:t>// Extension List Delimite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*  LUA SPECIFIC FIELDS FOR THE SLI_OPEN, SLI_SEND RUI_BID AND SLI_BID VERBS *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on LUA_SPECIFIC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t   SLI_OPEN       open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       lua_sequence_number[2];     </w:t>
        <w:tab/>
        <w:t>// sequence numbe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signed char           lua_peek_data[12];          </w:t>
        <w:tab/>
        <w:tab/>
        <w:t>// Data Pending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GENERIC LUA VERB RECORD TYPEDEF DECLARATION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struct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ruct LUA_COMMON       common;     </w:t>
        <w:tab/>
        <w:tab/>
        <w:t>// common verb header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ion  LUA_SPECIFIC     specific;  </w:t>
        <w:tab/>
        <w:tab/>
        <w:tab/>
        <w:t>// command specific portion of record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 LUA_VERB_RECORD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 WinSLIStartup()/WinRUIStartup structures and define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/>
      </w:pPr>
      <w:r>
        <w:rPr/>
        <w:t>#define WLUANOTREADY</w:t>
        <w:tab/>
        <w:tab/>
        <w:t>1</w:t>
      </w:r>
    </w:p>
    <w:p>
      <w:pPr>
        <w:pStyle w:val="Normal"/>
        <w:bidi w:val="0"/>
        <w:ind w:left="0" w:hanging="0"/>
        <w:jc w:val="left"/>
        <w:rPr/>
      </w:pPr>
      <w:r>
        <w:rPr/>
        <w:t>#define WLUAVERNOTSUPPORTED</w:t>
        <w:tab/>
        <w:t>2</w:t>
      </w:r>
    </w:p>
    <w:p>
      <w:pPr>
        <w:pStyle w:val="Normal"/>
        <w:bidi w:val="0"/>
        <w:ind w:left="0" w:hanging="0"/>
        <w:jc w:val="left"/>
        <w:rPr/>
      </w:pPr>
      <w:r>
        <w:rPr/>
        <w:t>#define WLUAINVALID</w:t>
        <w:tab/>
        <w:tab/>
        <w:tab/>
        <w:t>3</w:t>
      </w:r>
    </w:p>
    <w:p>
      <w:pPr>
        <w:pStyle w:val="Normal"/>
        <w:bidi w:val="0"/>
        <w:ind w:left="0" w:hanging="0"/>
        <w:jc w:val="left"/>
        <w:rPr/>
      </w:pPr>
      <w:r>
        <w:rPr/>
        <w:t>#define WLUAFAILURE</w:t>
        <w:tab/>
        <w:tab/>
        <w:tab/>
        <w:t>4</w:t>
      </w:r>
    </w:p>
    <w:p>
      <w:pPr>
        <w:pStyle w:val="Normal"/>
        <w:bidi w:val="0"/>
        <w:ind w:left="0" w:hanging="0"/>
        <w:jc w:val="left"/>
        <w:rPr/>
      </w:pPr>
      <w:r>
        <w:rPr/>
        <w:t>#define WLUAINITREJECT</w:t>
        <w:tab/>
        <w:tab/>
        <w:t>5</w:t>
      </w:r>
    </w:p>
    <w:p>
      <w:pPr>
        <w:pStyle w:val="Normal"/>
        <w:bidi w:val="0"/>
        <w:ind w:left="0" w:hanging="0"/>
        <w:jc w:val="left"/>
        <w:rPr/>
      </w:pPr>
      <w:r>
        <w:rPr/>
        <w:t>#define WLUADESCRIPTION_LEN</w:t>
        <w:tab/>
        <w:t>40</w:t>
      </w:r>
    </w:p>
    <w:p>
      <w:pPr>
        <w:pStyle w:val="Normal"/>
        <w:bidi w:val="0"/>
        <w:ind w:left="0" w:hanging="0"/>
        <w:jc w:val="left"/>
        <w:rPr/>
      </w:pPr>
      <w:r>
        <w:rPr/>
        <w:t>typedef struct tagWLUAData {</w:t>
      </w:r>
    </w:p>
    <w:p>
      <w:pPr>
        <w:pStyle w:val="Normal"/>
        <w:bidi w:val="0"/>
        <w:ind w:left="0" w:hanging="0"/>
        <w:jc w:val="left"/>
        <w:rPr/>
      </w:pPr>
      <w:r>
        <w:rPr/>
        <w:tab/>
        <w:t>WORD  wVersion;</w:t>
      </w:r>
    </w:p>
    <w:p>
      <w:pPr>
        <w:pStyle w:val="Normal"/>
        <w:bidi w:val="0"/>
        <w:ind w:left="0" w:hanging="0"/>
        <w:jc w:val="left"/>
        <w:rPr/>
      </w:pPr>
      <w:r>
        <w:rPr/>
        <w:tab/>
        <w:t>char szDescription[WLUADESCRIPTION_LEN+1];</w:t>
      </w:r>
    </w:p>
    <w:p>
      <w:pPr>
        <w:pStyle w:val="Normal"/>
        <w:bidi w:val="0"/>
        <w:ind w:left="0" w:hanging="0"/>
        <w:jc w:val="left"/>
        <w:rPr/>
      </w:pPr>
      <w:r>
        <w:rPr/>
        <w:tab/>
        <w:t>}LUADATA, FAR * LPLUADATA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 WinRUI()/WinSLI() define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/>
      </w:pPr>
      <w:r>
        <w:rPr/>
        <w:t>#define WLUAINVALIDHANDLE</w:t>
        <w:tab/>
        <w:t>10</w:t>
      </w:r>
    </w:p>
    <w:p>
      <w:pPr>
        <w:pStyle w:val="Normal"/>
        <w:bidi w:val="0"/>
        <w:ind w:left="0" w:hanging="0"/>
        <w:jc w:val="left"/>
        <w:rPr/>
      </w:pPr>
      <w:r>
        <w:rPr/>
        <w:t>#define WLUASTARTUPNOTCALLED</w:t>
        <w:tab/>
        <w:t>11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WinLUA Prototypes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WINAPI WinRUI(HWND, LUA_VERB_RECORD FAR *)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WINAPI WinSLI(HWND, LUA_VERB_RECORD FAR *)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OL WINAPI WinRUICleanup(void)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OL WINAPI WinSLICleanup(void)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WINAPI WinRUIStartup(WORD, LUADATA FAR *)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WINAPI WinSLIStartup(WORD, LUADATA FAR *)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WINAPI  RUI(LUA_VERB_RECORD FAR *)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WINAPI  SLI(LUA_VERB_RECORD FAR *);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 If Win32 environment then restore original packing format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/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ifdef WIN32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pragma pack()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endif </w:t>
      </w:r>
    </w:p>
    <w:p>
      <w:pPr>
        <w:pStyle w:val="Normal"/>
        <w:bidi w:val="0"/>
        <w:spacing w:before="0" w:after="12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Appendix C - Header File</w:t>
      <w:tab/>
      <w:t xml:space="preserve">C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17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WinLUA Specification</w:t>
    </w:r>
  </w:p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unctionCa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llParm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2Tab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2Tab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Flus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Return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left="1440" w:firstLine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pageBreakBefore/>
      <w:numPr>
        <w:ilvl w:val="1"/>
        <w:numId w:val="1"/>
      </w:numPr>
      <w:spacing w:before="240" w:after="360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keepNext w:val="true"/>
      <w:numPr>
        <w:ilvl w:val="2"/>
        <w:numId w:val="1"/>
      </w:numPr>
      <w:spacing w:before="240" w:after="120"/>
      <w:ind w:left="9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unctionCall">
    <w:name w:val="FunctionCall"/>
    <w:basedOn w:val="Normal"/>
    <w:qFormat/>
    <w:pPr>
      <w:numPr>
        <w:ilvl w:val="1"/>
        <w:numId w:val="1"/>
      </w:numPr>
      <w:ind w:left="1200" w:right="-60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llParms">
    <w:name w:val="CallParms"/>
    <w:qFormat/>
    <w:pPr>
      <w:widowControl w:val="false"/>
      <w:numPr>
        <w:ilvl w:val="2"/>
        <w:numId w:val="1"/>
      </w:numPr>
      <w:tabs>
        <w:tab w:val="clear" w:pos="720"/>
        <w:tab w:val="left" w:pos="2640" w:leader="none"/>
      </w:tabs>
      <w:bidi w:val="0"/>
      <w:ind w:left="2640" w:hanging="12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1">
    <w:name w:val="2Table1"/>
    <w:qFormat/>
    <w:pPr>
      <w:widowControl w:val="false"/>
      <w:numPr>
        <w:ilvl w:val="3"/>
        <w:numId w:val="1"/>
      </w:numPr>
      <w:tabs>
        <w:tab w:val="clear" w:pos="720"/>
        <w:tab w:val="left" w:pos="3240" w:leader="none"/>
      </w:tabs>
      <w:bidi w:val="0"/>
      <w:ind w:left="3240" w:hanging="180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2">
    <w:name w:val="2Table2"/>
    <w:qFormat/>
    <w:pPr>
      <w:widowControl w:val="false"/>
      <w:numPr>
        <w:ilvl w:val="4"/>
        <w:numId w:val="1"/>
      </w:numPr>
      <w:bidi w:val="0"/>
      <w:ind w:left="3240" w:hanging="15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Flush">
    <w:name w:val="Normal Flush"/>
    <w:next w:val="UnknownStyle10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t">
    <w:name w:val="Bit"/>
    <w:qFormat/>
    <w:pPr>
      <w:widowControl w:val="false"/>
      <w:numPr>
        <w:ilvl w:val="6"/>
        <w:numId w:val="1"/>
      </w:numPr>
      <w:tabs>
        <w:tab w:val="clear" w:pos="720"/>
        <w:tab w:val="left" w:pos="2520" w:leader="none"/>
      </w:tabs>
      <w:bidi w:val="0"/>
      <w:spacing w:before="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qFormat/>
    <w:pPr>
      <w:widowControl w:val="false"/>
      <w:numPr>
        <w:ilvl w:val="7"/>
        <w:numId w:val="1"/>
      </w:numPr>
      <w:bidi w:val="0"/>
      <w:ind w:left="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Code">
    <w:name w:val="ReturnCode"/>
    <w:qFormat/>
    <w:pPr>
      <w:widowControl w:val="false"/>
      <w:numPr>
        <w:ilvl w:val="8"/>
        <w:numId w:val="1"/>
      </w:numPr>
      <w:tabs>
        <w:tab w:val="clear" w:pos="720"/>
        <w:tab w:val="left" w:pos="3960" w:leader="none"/>
      </w:tabs>
      <w:bidi w:val="0"/>
      <w:ind w:left="3960" w:hanging="252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0">
    <w:name w:val="Unknown Style: 10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8-18T16:32:00Z</cp:lastPrinted>
  <cp:revision>0</cp:revision>
  <dc:subject/>
  <dc:title/>
</cp:coreProperties>
</file>