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120"/>
        <w:ind w:left="-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Heading2"/>
        <w:bidi w:val="0"/>
        <w:ind w:left="-230" w:hanging="0"/>
        <w:jc w:val="left"/>
        <w:rPr/>
      </w:pP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$</w:t>
      </w:r>
    </w:p>
    <w:p>
      <w:pPr>
        <w:pStyle w:val="Heading2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Read Me  </w:t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TrueType Font Spec has been divided into sections for easier readability and printing. The table below corresponds the file names with chapters. Chapter 3 has been divided into 3 files, Chapter 5 has been divided into 2 files.</w:t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-230" w:hanging="0"/>
        <w:jc w:val="left"/>
        <w:rPr/>
      </w:pPr>
      <w:r>
        <w:rPr/>
      </w:r>
    </w:p>
    <w:tbl>
      <w:tblPr>
        <w:tblW w:w="9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5897"/>
        <w:gridCol w:w="1580"/>
      </w:tblGrid>
      <w:tr>
        <w:trPr>
          <w:trHeight w:val="480" w:hRule="atLeast"/>
        </w:trPr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ile Na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58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hapter  Ti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age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--title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 page, Copyrigh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 - ii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chapt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pter 1 - TrueType Fundamenta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- 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chapt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pter 2 - Instructing Glyph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 - 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-1chapt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pter 3 - The TrueType Instruction S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 - 1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-2chapt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chapter 3 continu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5 - 1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-3chapt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chapter 3 continu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4 - 2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chapt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pter 4 - The TrueType Font Fi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1 - 2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-1chapt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pter 5 - Microsoft UGL Character S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9 - 3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-2chapt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chapter 5 continu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9 - 3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-append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endix A - Instruction Set Summa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9 - 3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-append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endix B - Graphics State Summar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9 - 3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-append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endix C - Macintosh to Microsoft UGL Mapp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3 - 3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-append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endix D - Microsoft TrueType Fi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3 - 3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360" w:hRule="atLeast"/>
        </w:trPr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-index.do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truction Set Index  (to be updat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9 - 3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ing the TrueType Font Spec:</w:t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se documents require the base Windows 3.1 TrueType fonts in order to print properly.  This includes Arial, Times New Roman, Symbol and Wingdings.</w:t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have a PCL4 compatible printer and printing the larger files tends to overload your printer's memory,  uncheck "Print TrueType as Graphics" in the Control Panel Printers Setup Options.</w:t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aron Keene</w:t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pril 30, 1992</w:t>
      </w:r>
    </w:p>
    <w:p>
      <w:pPr>
        <w:pStyle w:val="Normal"/>
        <w:bidi w:val="0"/>
        <w:ind w:left="-2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354" w:right="2160" w:gutter="475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01T16:17:00Z</cp:lastPrinted>
  <cp:revision>0</cp:revision>
  <dc:subject/>
  <dc:title/>
</cp:coreProperties>
</file>