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960" w:after="2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 xml:space="preserve">Appendix A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ction Set Summary "§</w:t>
      </w:r>
      <w:r>
        <w:rPr/>
        <w:t xml:space="preserve">Instruction Set Summary </w:t>
      </w:r>
    </w:p>
    <w:p>
      <w:pPr>
        <w:pStyle w:val="Heading2"/>
        <w:pageBreakBefore w:val="false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Instructions by Category"§</w:t>
      </w:r>
      <w:r>
        <w:rPr/>
        <w:t>Instructions by Category</w:t>
      </w:r>
    </w:p>
    <w:p>
      <w:pPr>
        <w:pStyle w:val="Heading3"/>
        <w:pageBreakBefore w:val="fals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Pushing data onto the interpreter stack"§</w:t>
      </w:r>
      <w:r>
        <w:rPr/>
        <w:t>Pushing data onto the interpreter stack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Takes from I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NPUSHB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4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n, b1, b2,...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b1,b2...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PUSHW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w1, w2,.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1,w2.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USHB[abc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B0 – 0xB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b0, b1,..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b0, b1, ...,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USHW[abc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B8 – 0xB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0,w1,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0 ,w1, .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anaging the Storage Area"§</w:t>
      </w:r>
      <w:r>
        <w:rPr/>
        <w:t>Managing the Storage Area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R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4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WS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, locat 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anaging the Control Value Table"§</w:t>
      </w:r>
      <w:r>
        <w:rPr/>
        <w:t>Managing the Control Value Table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WCVT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4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value, 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WCVTF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, 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CV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anaging the Graphics State"§</w:t>
      </w:r>
      <w:r>
        <w:rPr/>
        <w:t>Managing the Graphics State</w:t>
      </w:r>
    </w:p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Setting and getting the freedom_vector and the projection_vector"§</w:t>
      </w:r>
      <w:r>
        <w:rPr/>
        <w:t>Setting and getting the freedom_vector and the projection_vector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SVTCA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00 – 0x0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PVTCA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2 – 0x0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TCA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4 – 0x0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PVTL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6 – 0x0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TL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8 – 0x0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TP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DPVTL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6 – 0x8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PVF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y, x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F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y, x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P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x, y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F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x, y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Setting  reference points and glyph element pointers"§</w:t>
      </w:r>
      <w:r>
        <w:rPr/>
        <w:t>Setting  reference points and glyph element pointer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RP0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1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RP1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RP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ZP0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ZP1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ZP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ZP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Setting the round_state"§</w:t>
      </w:r>
      <w:r>
        <w:rPr/>
        <w:t>Setting the round_state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RTH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1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T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TD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DT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UT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OF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ROUND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45ROUND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Setting other graphics state variables"§</w:t>
      </w:r>
      <w:r>
        <w:rPr/>
        <w:t>Setting other graphics state variable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INSTCTRL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8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LOOP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MD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istanc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CANCTRL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CANTYPE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CVTCI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SWCI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SW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IPON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IPOF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ANGW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eigh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DB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DS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Reading and Writing Data"§</w:t>
      </w:r>
      <w:r>
        <w:rPr/>
        <w:t>Reading and Writing Data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GC[a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46 – 0x4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p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CFS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D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9 – 0x4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istanc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PPEM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pem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P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ointSiz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anaging Outlines"§</w:t>
      </w:r>
      <w:r>
        <w:rPr/>
        <w:t>Managing Outlines</w:t>
      </w:r>
    </w:p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Flipping Points"§</w:t>
      </w:r>
      <w:r>
        <w:rPr/>
        <w:t>Flipp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FLIPRGON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8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highpoint, lowpoi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FLIPRGOFF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highpoint, lowpoi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FLIPPT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Shifting Points"§</w:t>
      </w:r>
      <w:r>
        <w:rPr/>
        <w:t>Shift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HC[a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34 – 0x3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HZ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6 – 0x3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HPIX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, amou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H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2 – 0x3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oving Points"§</w:t>
      </w:r>
      <w:r>
        <w:rPr/>
        <w:t>Mov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MDAP[ a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2E – 0x2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MIAP[a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E – 0x3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DRP[abcde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C0 – 0xD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RP[abcde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E0 – 0xF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ALIGNRP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, ... , ploo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AA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ISECT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1, a0, b1, b0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LIGNPT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4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Interpolating Points"§</w:t>
      </w:r>
      <w:r>
        <w:rPr/>
        <w:t>Interpolat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UT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IUP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0 – 0x3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anaging Exceptions"§</w:t>
      </w:r>
      <w:r>
        <w:rPr/>
        <w:t>Managing Excep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DELTAP1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5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n, p1, arg1, ..., p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P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1, arg1, ..., p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P3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1, arg1, ..., p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C1[ ],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c1, arg1, ..., c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C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c1, arg1, ..., c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C3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c1, arg1, ..., c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anaging the stack"§</w:t>
      </w:r>
      <w:r>
        <w:rPr/>
        <w:t>Managing the stack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DU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2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, 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O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CLEAR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 items on the stac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WAP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PTH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CINDEX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>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NDEX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k, e1, e2, ..., e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k–1, ek–2, ..., e1, e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OLL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–</w:t>
            </w:r>
          </w:p>
          <w:p>
            <w:pPr>
              <w:pStyle w:val="T2info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Logical functions"§</w:t>
      </w:r>
      <w:r>
        <w:rPr/>
        <w:t>Logical func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L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5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&lt; e1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LTEQ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_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&gt;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GTEQ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_ 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Q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=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EQ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_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ODD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e mod 2) = 1</w:t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EVEN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e mod 2) = 0</w:t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N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 e2 and e1 ) </w:t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R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 e2 or e1 )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OT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 not e )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anaging the flow of control"§</w:t>
      </w:r>
      <w:r>
        <w:rPr/>
        <w:t>Managing the flow of control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I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5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I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LS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JMPR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ffse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JROT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, offse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JROF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, offse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Arithmetic functions"§</w:t>
      </w:r>
      <w:r>
        <w:rPr/>
        <w:t>Arithmetic func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AD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6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n1 + n2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UB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n2 – n1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I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n2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  <w:r>
              <w:rPr/>
              <w:t xml:space="preserve"> 64)/ n1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UL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n1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  <w:r>
              <w:rPr/>
              <w:t xml:space="preserve"> n2)/6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B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|n|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EG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FLOOR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CEILING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AX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ax(e1, e2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N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n(e1, e2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Compensating for the engine characteristics"§</w:t>
      </w:r>
      <w:r>
        <w:rPr/>
        <w:t>Compensating for the engine characteristic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ROUND[ab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68 – 0x6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2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ROUND[ab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C – 0x6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2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Defining and using functions and instructions"§</w:t>
      </w:r>
      <w:r>
        <w:rPr/>
        <w:t>Defining and using functions and instruc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FDEF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ND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CALL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LOOPCALL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, cou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IDEF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Debugging"§</w:t>
      </w:r>
      <w:r>
        <w:rPr/>
        <w:t>Debugging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DEBU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4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iscellaneous"§</w:t>
      </w:r>
      <w:r>
        <w:rPr/>
        <w:t>Miscellaneou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Pop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GETINFO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8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selector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esul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2"/>
        <w:bidi w:val="0"/>
        <w:spacing w:before="16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Instructions by Name"§</w:t>
      </w:r>
      <w:r>
        <w:rPr/>
        <w:t>Instructions by Name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Instruction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bidi w:val="0"/>
              <w:jc w:val="left"/>
              <w:rPr/>
            </w:pPr>
            <w:r>
              <w:rPr/>
              <w:t>Takes from I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head2"/>
              <w:bidi w:val="0"/>
              <w:jc w:val="left"/>
              <w:rPr/>
            </w:pPr>
            <w:r>
              <w:rPr/>
              <w:t>Pushes</w:t>
            </w:r>
          </w:p>
          <w:p>
            <w:pPr>
              <w:pStyle w:val="Thead2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AA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0x7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B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|n|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D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n1 + n2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LIGNPT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ALIGNRP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, ... , ploo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N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 e2 and e1 ) </w:t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CALL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CEILING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CINDEX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>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CLEAR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 items on the stac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BU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pcod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C1[ ],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c1, arg1, ..., c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C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c1, arg1, ..., c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C3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c1, arg1, ..., c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P1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1, arg1, ..., p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P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1, arg1, ..., p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LTAP3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1, arg1, ..., pn, arg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EPTH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I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n2 * 64)/ n1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U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, 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I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LS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ND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Q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=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VEN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e mod 2) = 0</w:t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FDEF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IPOF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IPON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IPP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, ..., ploo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IPRGOF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highpoint, lowpoi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IPRGON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highpoint, lowpoi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LOOR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C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6 – 0x4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p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ETINFO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elector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esul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F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x, y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P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x, y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&gt;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GTEQ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_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IDE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I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INSTCTRL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I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, ... , ploo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ISECT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a1, a0, b1, b0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IUP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0 – 0x3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JMPR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ffse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JRO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, offse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JRO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, offse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LOOPCALL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f, cou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L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&lt; e1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LTEQ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_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AX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ax(e1, e2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D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9 – 0x4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istanc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DAP[ a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E – 0x2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DRP[abcde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C0 – 0xD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AP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E – 0x3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N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n(e1, e2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NDEX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k, e1, e2, ..., e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k–1, ek–2, ..., e1, ek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IRP[abcde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E0 – 0xF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PPEM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pem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P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ointSiz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SIRP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A – 0x3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istance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MUL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n1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  <w:r>
              <w:rPr/>
              <w:t xml:space="preserve"> n2)/6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E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EQ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(e2 _ e1)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O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 not e )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PUSHB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b1, b2,...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b1,b2...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PUSHW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, w1, w2,.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1,w2.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ROUND[ab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C – 0x6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2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D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e mod 2) = 1</w:t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OR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 e2 or e1 )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 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O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USHB[abc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B0 – 0xB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b0, b1,..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b0, b1, ...,b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USHW[abc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B8 – 0xB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0,w1,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0 ,w1, ...w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CVT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DT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OF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OLL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–</w:t>
            </w:r>
          </w:p>
          <w:p>
            <w:pPr>
              <w:pStyle w:val="T2info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OUND[ab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8 – 0x6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n2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TD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T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TH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RUTG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45ROUN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ANGW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eigh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CANCTRL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CANTYPE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CFS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, 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CVTCI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D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DB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DPVTL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86 – 0x8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DS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5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F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B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y, x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TCA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4 – 0x0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TL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8 – 0x0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FVTPV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HC[a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4 – 0x3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c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HP[a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2 – 0x3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, ..., ploo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HPIX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8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, amount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HZ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36 – 0x3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LOO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M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distanc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PVF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A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y, x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PVTCA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2 – 0x0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PVTL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6 – 0x07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1, p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ROUND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RP0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RP1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RP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SW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F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SWCI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E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UB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6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1, n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(n2 – n1)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VTCA[a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00 – 0x01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 xml:space="preserve">SWAP[ ] 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e1, e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ZP0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3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ZP1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ZP2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5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SZP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16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UT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29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CVTF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70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, 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CVTP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4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, 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WS[ ]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0x42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value, location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T2info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1text"/>
        <w:bidi w:val="0"/>
        <w:ind w:right="96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80" w:bottom="1440"/>
      <w:pgNumType w:start="31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3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/>
      <w:t>Appendix A. Instruction Set Summary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Copyright 1990 Microsoft Corp.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3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30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Copyright 1990 Microsoft Corp.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1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TrueType Font Files</w:t>
    </w:r>
  </w:p>
  <w:p>
    <w:pPr>
      <w:pStyle w:val="Header"/>
      <w:pBdr>
        <w:bottom w:val="single" w:sz="12" w:space="0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8640"/>
        <w:tab w:val="center" w:pos="4320" w:leader="none"/>
        <w:tab w:val="right" w:pos="8280" w:leader="none"/>
      </w:tabs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TrueType Font Files</w:t>
    </w:r>
  </w:p>
  <w:p>
    <w:pPr>
      <w:pStyle w:val="Header"/>
      <w:pBdr>
        <w:bottom w:val="single" w:sz="12" w:space="0" w:color="000000"/>
      </w:pBdr>
      <w:tabs>
        <w:tab w:val="clear" w:pos="8640"/>
        <w:tab w:val="center" w:pos="4320" w:leader="none"/>
        <w:tab w:val="right" w:pos="8280" w:leader="none"/>
      </w:tabs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</w:rPr>
      <w:t>Appendix A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u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ot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head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Graphi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pBdr>
        <w:top w:val="single" w:sz="12" w:space="0" w:color="000000"/>
      </w:pBdr>
      <w:spacing w:before="960" w:after="20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32"/>
      <w:szCs w:val="32"/>
    </w:rPr>
  </w:style>
  <w:style w:type="paragraph" w:styleId="Heading2">
    <w:name w:val="Heading 2"/>
    <w:basedOn w:val="Heading"/>
    <w:next w:val="TextBody"/>
    <w:qFormat/>
    <w:pPr>
      <w:pageBreakBefore/>
      <w:numPr>
        <w:ilvl w:val="1"/>
        <w:numId w:val="1"/>
      </w:numPr>
      <w:pBdr/>
      <w:spacing w:before="16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List4"/>
    <w:qFormat/>
    <w:pPr>
      <w:keepNext w:val="true"/>
      <w:numPr>
        <w:ilvl w:val="2"/>
        <w:numId w:val="1"/>
      </w:numPr>
      <w:spacing w:before="400" w:after="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List4"/>
    <w:qFormat/>
    <w:pPr>
      <w:keepNext w:val="true"/>
      <w:numPr>
        <w:ilvl w:val="3"/>
        <w:numId w:val="1"/>
      </w:numPr>
      <w:spacing w:before="360" w:after="80"/>
      <w:outlineLvl w:val="3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2text"/>
    <w:qFormat/>
    <w:pPr>
      <w:numPr>
        <w:ilvl w:val="4"/>
        <w:numId w:val="1"/>
      </w:numPr>
      <w:spacing w:before="280" w:after="120"/>
      <w:outlineLvl w:val="4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Warning"/>
    <w:qFormat/>
    <w:pPr>
      <w:pageBreakBefore/>
      <w:numPr>
        <w:ilvl w:val="5"/>
        <w:numId w:val="1"/>
      </w:numPr>
      <w:spacing w:before="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tabs>
        <w:tab w:val="clear" w:pos="720"/>
        <w:tab w:val="right" w:pos="1440" w:leader="none"/>
      </w:tabs>
      <w:spacing w:before="700" w:after="800"/>
      <w:ind w:left="1680" w:hanging="200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8">
    <w:name w:val="Heading 8"/>
    <w:basedOn w:val="Heading"/>
    <w:next w:val="Note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TextBody"/>
    <w:qFormat/>
    <w:pPr>
      <w:keepLines w:val="false"/>
      <w:numPr>
        <w:ilvl w:val="8"/>
        <w:numId w:val="1"/>
      </w:numPr>
      <w:spacing w:before="60" w:after="120"/>
      <w:ind w:right="0" w:hanging="0"/>
      <w:jc w:val="center"/>
      <w:outlineLvl w:val="8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er">
    <w:name w:val="Header"/>
    <w:basedOn w:val="HeaderandFooter"/>
    <w:next w:val="Thead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"/>
    <w:pPr>
      <w:spacing w:before="80" w:after="40"/>
      <w:ind w:right="9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1text">
    <w:name w:val="1text"/>
    <w:next w:val="List4"/>
    <w:qFormat/>
    <w:pPr>
      <w:keepLines/>
      <w:widowControl w:val="false"/>
      <w:numPr>
        <w:ilvl w:val="0"/>
        <w:numId w:val="1"/>
      </w:numPr>
      <w:bidi w:val="0"/>
      <w:spacing w:before="160" w:after="0"/>
      <w:ind w:right="96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aption1">
    <w:name w:val="caption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20" w:leader="none"/>
        <w:tab w:val="left" w:pos="1400" w:leader="none"/>
      </w:tabs>
      <w:bidi w:val="0"/>
      <w:spacing w:before="600" w:after="0"/>
      <w:ind w:left="1400" w:hanging="140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ution">
    <w:name w:val="caution"/>
    <w:qFormat/>
    <w:pPr>
      <w:widowControl w:val="false"/>
      <w:numPr>
        <w:ilvl w:val="2"/>
        <w:numId w:val="1"/>
      </w:numPr>
      <w:tabs>
        <w:tab w:val="clear" w:pos="720"/>
        <w:tab w:val="left" w:pos="360" w:leader="none"/>
      </w:tabs>
      <w:bidi w:val="0"/>
      <w:spacing w:before="440" w:after="280"/>
      <w:ind w:left="1680" w:hanging="168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1">
    <w:name w:val="note1"/>
    <w:next w:val="List3"/>
    <w:qFormat/>
    <w:pPr>
      <w:widowControl w:val="false"/>
      <w:numPr>
        <w:ilvl w:val="3"/>
        <w:numId w:val="1"/>
      </w:numPr>
      <w:tabs>
        <w:tab w:val="clear" w:pos="720"/>
        <w:tab w:val="left" w:pos="360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ample">
    <w:name w:val="example"/>
    <w:next w:val="Note"/>
    <w:qFormat/>
    <w:pPr>
      <w:widowControl w:val="false"/>
      <w:numPr>
        <w:ilvl w:val="4"/>
        <w:numId w:val="1"/>
      </w:numPr>
      <w:bidi w:val="0"/>
      <w:spacing w:before="240" w:after="0"/>
      <w:outlineLvl w:val="4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head2">
    <w:name w:val="thead2"/>
    <w:next w:val="Tinfo"/>
    <w:qFormat/>
    <w:pPr>
      <w:widowControl w:val="false"/>
      <w:numPr>
        <w:ilvl w:val="5"/>
        <w:numId w:val="1"/>
      </w:numPr>
      <w:tabs>
        <w:tab w:val="clear" w:pos="720"/>
      </w:tabs>
      <w:bidi w:val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aphic">
    <w:name w:val="graphic"/>
    <w:next w:val="2text"/>
    <w:qFormat/>
    <w:pPr>
      <w:widowControl w:val="false"/>
      <w:numPr>
        <w:ilvl w:val="6"/>
        <w:numId w:val="1"/>
      </w:numPr>
      <w:bidi w:val="0"/>
      <w:spacing w:before="0" w:after="160"/>
      <w:ind w:right="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">
    <w:name w:val="list"/>
    <w:next w:val="Tinfo"/>
    <w:qFormat/>
    <w:pPr>
      <w:widowControl w:val="false"/>
      <w:numPr>
        <w:ilvl w:val="7"/>
        <w:numId w:val="1"/>
      </w:numPr>
      <w:bidi w:val="0"/>
      <w:spacing w:before="80" w:after="0"/>
      <w:ind w:left="280" w:hanging="28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2"/>
    <w:next w:val="PP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  <w:tab w:val="left" w:pos="1700" w:leader="none"/>
      </w:tabs>
      <w:bidi w:val="0"/>
      <w:ind w:left="58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Note">
    <w:name w:val="note"/>
    <w:next w:val="Thead"/>
    <w:qFormat/>
    <w:pPr>
      <w:widowControl w:val="false"/>
      <w:tabs>
        <w:tab w:val="clear" w:pos="720"/>
        <w:tab w:val="left" w:pos="360" w:leader="none"/>
      </w:tabs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v">
    <w:name w:val="cv"/>
    <w:next w:val="T2info"/>
    <w:qFormat/>
    <w:pPr>
      <w:keepLines/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Warning">
    <w:name w:val="warning"/>
    <w:qFormat/>
    <w:pPr>
      <w:widowControl w:val="false"/>
      <w:tabs>
        <w:tab w:val="clear" w:pos="720"/>
        <w:tab w:val="left" w:pos="320" w:leader="none"/>
      </w:tabs>
      <w:bidi w:val="0"/>
      <w:spacing w:before="440" w:after="280"/>
      <w:ind w:left="1680" w:hanging="16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ext">
    <w:name w:val="2text"/>
    <w:next w:val="Graphic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List3">
    <w:name w:val="list3"/>
    <w:basedOn w:val="Normal"/>
    <w:next w:val="Normal"/>
    <w:qFormat/>
    <w:pPr>
      <w:tabs>
        <w:tab w:val="clear" w:pos="720"/>
        <w:tab w:val="left" w:pos="620" w:leader="none"/>
      </w:tabs>
      <w:ind w:left="3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2info">
    <w:name w:val="t2info"/>
    <w:next w:val="Graphic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Tinfo">
    <w:name w:val="tinfo"/>
    <w:basedOn w:val="Normal"/>
    <w:next w:val="Normal"/>
    <w:qFormat/>
    <w:pPr>
      <w:keepLines w:val="false"/>
      <w:tabs>
        <w:tab w:val="clear" w:pos="720"/>
        <w:tab w:val="left" w:pos="5160" w:leader="none"/>
      </w:tabs>
      <w:spacing w:before="0" w:after="0"/>
      <w:ind w:righ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head">
    <w:name w:val="thead"/>
    <w:qFormat/>
    <w:pPr>
      <w:keepLines w:val="false"/>
      <w:widowControl w:val="false"/>
      <w:tabs>
        <w:tab w:val="clear" w:pos="720"/>
        <w:tab w:val="left" w:pos="5160" w:leader="none"/>
      </w:tabs>
      <w:bidi w:val="0"/>
      <w:spacing w:before="0" w:after="0"/>
      <w:ind w:righ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4">
    <w:name w:val="list4"/>
    <w:qFormat/>
    <w:pPr>
      <w:keepLines w:val="false"/>
      <w:widowControl w:val="false"/>
      <w:tabs>
        <w:tab w:val="clear" w:pos="720"/>
        <w:tab w:val="left" w:pos="1440" w:leader="none"/>
      </w:tabs>
      <w:bidi w:val="0"/>
      <w:spacing w:before="0" w:after="0"/>
      <w:ind w:left="1440" w:right="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5">
    <w:name w:val="list5"/>
    <w:qFormat/>
    <w:pPr>
      <w:widowControl w:val="false"/>
      <w:tabs>
        <w:tab w:val="left" w:pos="720" w:leader="none"/>
        <w:tab w:val="right" w:pos="1620" w:leader="none"/>
        <w:tab w:val="left" w:pos="180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P">
    <w:name w:val="PP"/>
    <w:next w:val="List4"/>
    <w:qFormat/>
    <w:pPr>
      <w:widowControl w:val="false"/>
      <w:bidi w:val="0"/>
      <w:spacing w:before="0" w:after="240"/>
      <w:ind w:firstLine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4-28T10:51:00Z</cp:lastPrinted>
  <cp:revision>0</cp:revision>
  <dc:subject/>
  <dc:title/>
</cp:coreProperties>
</file>