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opDes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Scott Bend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tt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mony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Desk is a small Windows 3.1 app that allows the user to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the File Manager to the desktop window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ree, and can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r Suggestions?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o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3 Box 2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ton Mills, WV  26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at 76057,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