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Ic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ICON is a program that will go through a directory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es of icon files.   I wrote this program because m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has grown to approximately 1800 icons, and trying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uplicates by hand is quit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 "quickie", so I'll say up front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verwhelmed by beautiful screen displays &lt;grin&gt;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has been exhaust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ICON works only on THE CURRENT DEFAULT DIRECTORY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,192 icons in this version (someone tell me if they ne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ore).  So, what you want to do is to get all of your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directory.   If you have my "Supersonic Search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easily accomplish this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 md c: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 sst *.ico -d -c"copy &amp;f c:\icons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simply change to that directory and execute DUPIC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ask you if you only want to preview the duplic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, DUPICON will do its normal processing except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uplicate icons -- it will only show their nam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o", then DUPICON will go into its "search and delete" logic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sked whether you want to be prompted or not befor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ICON first scans the current directory and builds a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O files found.   Next, it reads each .ICO file and calculate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each file.   Lastly, it goes through all .ICO files wher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d does an exact BYTE-for-BYTE compare to make sur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exact matches.  If they are, you will be prompt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uplicate icon (if you asked DUPICON to promp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freebie, so use it and pass it to your frie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If you need to contact me,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