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Can (Ver.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Can is a file management utility.  It allows the us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3.1 only, to drag files into a variety of "trash ca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with its own way of "disposing" the files.  The "Trash 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will hold the files until the user selects them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sposal Truck" deletes the files after they have been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r specified period of time.  The "Incinerator"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i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runs Multi-Can as a window, it display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disposed in a newest on top order.  It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file space occupied by the disposed file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for Multi-Can to warn the user when the file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an a user specified amount of space.  The thre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perform common functions.  The "Recycling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elected files.  The next button, which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inerator, will delete the selected files.  The las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looks like a trash can being emptied into an incin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s all files, whether they have selected or not.  Multi-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optionally, will allow the user to delete all th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en he ex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Can is provided AS IS. The author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warranties, expressed or implied, including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Multi-Can for ten days, then to continue using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 by paying ten ($10)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Wi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port, MA 01950-2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