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Form                                           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asar SQL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llar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335 S. Falcon Ridg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amond Bar, CA  91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714)861-7885, (714)861-4975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      Non-Commercial License        @ $198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      Commercial License            @ $298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ifornia Residents please add Sales Tax @ 8.25% 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ipping Within USA / Canada / Mexico:                $  FRE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ipping to other international locations:            $ 15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(make check payable to "Stellar Industries")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omestic  orders, we  accept company  or personal 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ternational  orders, please  use a  cashier's  check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 money order in United State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 MC, Visa,  AmEx or  Discover: please  place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Public Software Library by calling (800)242-4775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seas: (713)524-6394)  or by  sending your Fax to (713)52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398 or  by using  CompuServe at 71355,470.  Thes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rdering  only.   Stellar Industries can NOT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 _____        VISA _____      AMEX _____      DISCOVER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 Card # ______________________________ Exp. Date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size:                5 1/4" _____        3 1/2"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    _____________________  Fax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_________________________  Date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rices are subject to change without noti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