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WINOCR 2.0a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should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CODE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NWAWU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for WINDOWS requires a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MB RAM and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works with bitmaps produced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hand-held scanners and is inten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and effective method of data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mers. It requires WINDOWS 3.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2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EXE          WINOC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ASM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CCC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OBJ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SE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TP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DA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HLP          WINOC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HLP           WINOCR sharewar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.FNT 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.FNT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FNT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.FNT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.FNT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       WINOCR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WINOC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WINOCR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WINOC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BMP           WINOC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BMP            WINOC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TXT           WINOC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TXT            WINOC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ZIP</w:t>
        <w:tab/>
        <w:tab/>
        <w:t xml:space="preserve">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20A.ZIP          Zip file (wi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.EXE</w:t>
        <w:tab/>
        <w:t xml:space="preserve">        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20A.EXE          Self-extractor (wi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