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PLAN M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BUSINESS PLAN MAST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PLAN 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ay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, catalogs,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cribes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cement to purchase an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packaged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BUSINESS PLAN MASTER, whethe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BUSINESS PLAN MAST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MASTER SHAREWARE ASP TEMPLAT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O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MWIN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BPMWINXX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, PLAN, FINANCE, ENTREPRENEU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MWIN10.ZIP/BUSINESS PLAN MASTER, PROGRAM,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, FINANCE, WINDOWS, 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templates for Windo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Most of the work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ne for you!  Choose from sample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repor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Jump start your thin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has already been done for you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s or edit the text you wan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emplates.  Enter your proj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full financial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(income statements, balance sheets,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ys of work and have a comprehensive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your company's 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recent version of "Business Plan 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ur additional forms/worksheets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print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PROFESSIONAL PA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ill you receive the **PROFESSIONAL*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you will also receive the 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wo other fantastic Grand Univers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Propose It!" and "F &amp;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ustomers have said about BUSINESS PLAN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life sa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.C.,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really like your 'Business Plan Master'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me formulate my ideas and put them in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I've looked at other Business Pla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ercial and shareware types, and 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the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.K., 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us know if you like gingerb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.R. -North Hollywoo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BUSINESS PLAN M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34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44 (above + manual, 1 free upgrade  S&amp;H: $4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3 or greater, Windows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fis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93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406-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the Business Plan Master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acintosh users.  These files ar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, MS Works 2.0 and TEXT formats as well as in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and MS Works (for the spreadsheets)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cintosh software, please contact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fish, MT   5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 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