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be Type Manag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j K. Dha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created out of a need ot catalog all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I had on my hard disk and archives.  With over 46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around me, it was hard to figure out which wa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ile name so I wrote this short infor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no bells and whistles.  It is a straigh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checks each Adobe Type Manage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creates a list of filenames followed b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fines along with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is program to the directory that contains your AT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tension PFB.  This is the main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files that define all the ATM fon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then you have one of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   At the C prompt, type FI and watch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by.  This is the best way to look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cursary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   Type FI &gt; fontlist.txt to capture the filename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 into a file called fontlist.tx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method to keep a text file list of the fo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ike me you have probably built up a lar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dobe Type Manager fonts that you now need to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vides a fast, simple and easy way to catalo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st of your fonts still in ZIP fil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nzip those files to a temporary directory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y filename.  That way, you wouldn't need to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unzipped/installed and you can install th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dobe Type Manager fonts tell about themselves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..for example the output from this program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TE.PFB       Agate-Normal  00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    ^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      font   style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looked at by this program is the *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ther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name is the family name of the font....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 fonts will have Courier listed under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yle refers to the pre-defined styl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.some possibilities may be:   BOLD, ITALIC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is simply that...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legal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 and is an beta evaluation cop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complete version awaiting comple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short version of the final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and is meant for evaluation only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would like the full blown version (due 10/31/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register this program with 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provide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full blown version with comprehens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such as weight, italic angles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etc.  The full version will als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n the way each font is painted (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lines, Filled etc).  This is only a brie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set of 5 type faces on disk.  These f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ve of my favorites unless you specify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want and I will try and get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keep in mind that the only typefac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 in this way are thos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sking for $10 from you for use of this progra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the cost of the upgrade that will me automatically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after registration.  You will not have to p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version with me, all you need to send 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 for $10 or a money order,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take care of the rest.  If you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or complaints, I will respond to them upon reci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and include your suggestions in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j K. Dha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48 Waln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sas City, MO  64112-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16)561-3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 : DHAWAN@VAX1.UMK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net         : TDHAWAN@UMKCVAX2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 : DHA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this product and using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j Dha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