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Windows TypeVie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ype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View displays a text sample of your choice wit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stalled fonts, formatted as roman, italic,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italic.  Your text sample may have multiple lines of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can very easily judge the apearance of you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View can also display a complete character se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nt. It also prints a list of all fonts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View works best in conjunction with Adobe Type Manag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ATM control panel from within TypeView.  You can als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control panel to set up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View is in no way crippled.  You can use it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rge.  Just send me a postcard.  See 'License'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YPEVIEW.EXE to your Windows directory and install it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You will also need the VBRUN100.DLL runtime librar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OS path.  You will find this library on every Win*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or distribute TypeView as long as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for it - I strongly encourag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thing I wolud like you to do.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to use it, please send a postcard to my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ker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hlert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00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donate any money, please feel free to do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me your postcard you will implicitly acquire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this program.  This seems a reasonable price to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very much looking forward to receiving card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akes up valuable space on your precious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much.  That's all.  No other waranties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possible enhancements to this program. Neverthe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ill not do them.  If I get into my programming mood ag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ertainly will do something complete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ker Weber                                 Darmstadt,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