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FL_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@1992 Thomas C. K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FL_1992 for Windows 3.x is owned and distribu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omas C. K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5348 Black O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airfax, VA 220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FL_1992 is a menu driven Windows 3.x application tha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t, track, and update NFL football games.  The 1992 NFL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edule per week is stored within the NFL_1992 data files. 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contain estimates of the offensive / defensive scoring streng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each of the teams.  The initial offensive and defensive rat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team are based on the combined scores of all 1991 regular s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layoff games.  As the season wears on, and you use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1992 pre-season and regular season games,  the ratings 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ctual game scores are saved in TEAMS.DAT and GAMES.DAT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hoose to update its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week, it will take you approximately two or three minutes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nday's game scores.  The program then updates its estimate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am's offensive and defensive ratings  and is immediately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t next week's scheduled games or any "what if" gam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ious about.  You can immediately see the new NFC and  AFC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ings without waiting for Monday morning's sports pag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ing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is very simple to describe.   It's colorful, and it's f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ing with it sure beats mowing the grass on Sunday afterno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king about work I should've done this weekend.  I started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arly version of this program during the 1982 season - a Frank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0, Apple Basic and a green 25x40 Elephant monitor.  MS-DOS, "C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lor windows certainly are more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, the program is very simple.  It processes game sco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tains a simple, two parameter database on each team. 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used to predict the outcome of next week's games. 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stics, the program should predict 70% of the games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now and infinity.  Typically, over the last nine seas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edictions have been pretty consistent in picking 9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ners per week out of 14 games.   For three years, I tri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tty sophisticated, numerical analysis techniques to impr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uracy.   I tracked team performance, in terms of offens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ensive ratings, as a function of whether the teams we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ad or at home.  I tried Dow-Jones type time series analysi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ing averages and weighted moving averages based on the la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eks, three weeks,  four weeks ... nine weeks, etc.  By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as done, I had "successfully" lowered my prediction rate to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xties.  The more complicated I made the model or the mor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dded for model sophistication, the worse I did.  Finally, I g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and went back to the two parameter model -- how does each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, offensively and defensively, relative to the average N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am performance of 21 points scored pe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the course of a season, NFL teams average 21 points scored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.  And typically, a team that puts 28 points on the board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ek and limits the other guy to 14 points per week generally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ahead of the team that puts 14 points on the board while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28 points.  In simple terms, that's the line taken by the pred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stop and think about all the sophisticated statistic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ators quote, they don't really do any better.  Averag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red on the road in the fourth quarter - percentage of thir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sions - turnover ratio - number of real blonde cheerl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the 20-40 yard line markers.  Statistically, the best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ms to win about 70% of the time - the rest of the time, i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ap shoot.  And there's always one week per season when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division leading team l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0  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FL_1992 begins by reading two data files (TEAMS.DAT &amp; GAMES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memory.  After that, all predictions and updates to team rank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eam ratings occur only in memory, unless you specifically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ave the updates to the databases.  The main menu has five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, Display, Predict, Print, or Input Playof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0 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four options listed on the Update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gl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ekly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vise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1992 sea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 mode is used to enter or revise scores of gam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played - single game scores, such as playoff games and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son  games - or an entire week's worth of scheduled gam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ing in a program displayed form.  These different m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d in more detail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  Singl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alog box opens.   A listbox displays the list of all NFL t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wo line form is displayed which allows you to select two t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their scores.  Data arrays in memory are updated with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ffensive and defensive ratings.  This mode of update i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use in pre-season games and what-if games.  It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ed for regular season scheduled games.  For that reason,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-loss-tie records and NFC/AFC conference standings are not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result of single game entry, even if you later choose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abase updates.  Pre-season and what-if game outcome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 team standings within the conference divisions. 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am offensive / defensive ratings are updated.  Thes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elements that are used to predict subsequent game outco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  Weekly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indow opens and displays a form listing the entire week's schedu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s.  The cursor positions automatically to game #1 - team #1's 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FC/AFC conference standings, team offensive and defensive rat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in/loss records are updated based on the entered game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also displays data on how many winners it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ted for the week as well as how many you predicted cor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previously chose to disagree with its pred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3  Revise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OPS!  You can always correct scores for any regular season or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son game score that was entered incorrectly.  (There's no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software did that!)  A window opens and displays last week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ed scores in a "Weekly Games" type form.  You can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or all of the previously entered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time this option is invoked and scores are updated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"replays" all subsequent game weeks and up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ings and rankings by reapplying all game outcomes in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ronolog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4 New 1992 sea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ll else fails, you can always throw away all previously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 data and start the whole 1992 season over from week #1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fety's sake, this choice requires a confirmation.  There'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very from a YES unless you have saved or renamed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abase files beforehand.  Actually, this option zero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ly entered game scores and resets team strengths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at the end of the 1991 season, as retrieved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EAMS.0".  If the file cannot be found, all teams strength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 to 21 + 21 = 42; i.e., all teams eq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0 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ix display options listed on the Display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FC Sta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C Sta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he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ort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1  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indow opens and displays the scores of last week's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ng push buttons of "Previous" or "Next"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the results of other wee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2  NFC Stan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indow opens and displays the current win-loss-tie record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FC teams for the East, Central, and West Di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3  AFC Stan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indow opens and displays the current win-loss-tie record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C teams for the East, Central, and West Di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4  Ra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indow opens and displays the program's estimates of the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ngths of all 28 NFL teams by adding the offensive and def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ings.  Highest number total is the best.  These are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re juggled when you ask for a single game or weekly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5  Sche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indow opens and displays the schedule for next week's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ng push buttons of "Previous" or "Next" allows you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hedule for other wee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6  Report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indow opens and displays data for each week of the season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ow many games the program has predicted correctly versu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winners you have predict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0  PREDI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hree options listed on the Predict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gl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ekly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ason Outc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1  Singl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alog box opens.   A listbox displays the list of all NFL t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wo line form is displayed which allows you to select two t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edicted score of the game is displayed.  This mode i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use in pre-season games and what-if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2  Weekly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indow opens and displays the predicted outcomes of all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ekend's scheduled games based on the current offense/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ings in memory.  Obviously, this mode is designed for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son games.  The program then allows you agree or disagre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of the predictions.  Checkboxes allow you to mark which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ner predictions you agree with versus disagree with.  An  " X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s you agree.  The program automatically keeps track of how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 and how well it does as the weekly scores are ente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isplay&gt; &lt;Report Card&gt; option is used to see how well w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 over the s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3  Season Outc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indow opens and displays the current projections for NF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C championship playoffs and the Superbowl based on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ams ratings played throughout the remaining regular season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edule.  The idea is:  If all remaining games end as predi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's going to win each division, and then each conferen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the Superbowl.  LIMITATIONS:  This function does not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attention YET to the realities of what teams made the playof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hat teams have been eliminated during playoffs. 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off games have been scheduled, this option is no longer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0  Input Playof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alog box opens.   A listbox displays the list of all NFL t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orm is displayed which allows you to select the teams.  N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offs are based on four weeks of playoff g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off Round #1 (Wildcards) - 4 games    (Week #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erence Playoffs          - 4 games    (Week #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erence Championships     - 2 games    (Week #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Bowl XXVII              - 1 games    (Week #2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each playoff round has been scheduled (i.e., games in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s of which teams are playing), the playoff round week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ted, displayed, updated, etc. just like any wee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ular season.  All the functions of NFL_1992 work for the play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nd weeks, after you have input the sche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allows you to input playoff games any time after week #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error checking is performed.  However, the program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and re-enter playoff games for any round UNTIL the scor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round have been entered via &lt;Update&gt; &lt;Weekly Games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0  STRATEGY OF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ersion of databases that comes with the program ref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come of all 1991 regular season and post season game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 through SuperBowl XXV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viously, player retirements, trades, and college draft choic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 as coaching changes will effect next season.  But, usu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two or three pre-season games are "don't care" gam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aching staffs are just trying to size up their newcom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lk-ons before they have to start cutting down increment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nal 44-45 man roster.  Personally, I recommend NO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and NOT updating databases until the last week or s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-season games.  Use single game predictions and singl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s for the final week of pre-season.  Then go for it.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rience is that it takes about four weeks total f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a pretty good handle on the teams - say - the last wee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-season and the first three regular weekend games.  From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, what you see is what you get.  The program performed be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eks 4 through 17 during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1  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crunches integer Offense/Defense rating numbers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s come out as predicted ties.  With NFL overtimes,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most never occur.  But, in the NFL, the home team win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than 60% of the time.  Therefore, the program adds on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home team score for all predicted ties as a "tie-break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0 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part of this computer program may be reproduced, trans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cribed, stored in a retrieval system, or translated in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uage in any form or by any means, except as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license agreement, without obtaining the express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consent of Thomas C. K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 of NFL_1992 is subject to the following terms and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1  Title to Licens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 to the licensed software program is not transferred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.  The end user is granted an exclusive license to use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 SINGLE computer or computer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2  Copyright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FL_1992 is a copyrighted computer program.  It is prot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laws of the United States as well as by international l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not make any changes or modifications to NFL_1992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decompile, disassemble, or otherwise reverse engine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program.  Usage of NFL_1992 implies your agre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ance of the terms and conditions of this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3  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mas C. Kerr warrants only that the magnetic media o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FL_1992 computer program is recorded and the limit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d with it are free from defects in materials and workma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norm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mas C. Kerr does not warrant that the licensed software will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requirements or that the operation of the softwa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nterrupted or error-free.  The limited warranty does not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copy of the computer program which has been altered or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ny way.  Further, the warranty does not cover any medi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which has been subjected to abuse or damage b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IMPLIED WARRANTIES, INCLUDING ANY WARRANTIES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FITNESS FOR A PARTICULAR PURPOSE ARE LIMITED TO THE TERM OF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states do not allow limitations on how long an impli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; so the above limitation may not apply to you.  The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forth above are in lieu of any and all other expres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ied warranties, whether oral, written, or impli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ies set forth above are the sole and exclusive remed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4  Limitation of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mas C. Kerr is not responsible for any problems or damage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using the licensed software.  This includes, but is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, computer hardware, computer software, operating syste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computer or computing accessories.  End users agree to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mas C. Kerr blameless for any problems arising from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FL_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mas C. Kerr SHALL NOT IN ANY CASE BE LIABLE FOR ANY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IDENTAL, CONSEQUENTIAL, INDIRECT, OR OTHER SIMILAR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ISING FROM ANY BREACH OF THE WARRANTIES EVEN IF THOMAS C. K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states do not allow the exclusion or limitation of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consequential damages; so the above limitation may not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no case shall Thomas C. Kerr's liability exceed the license f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d for the right to use NFL_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5 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s of electronic bulletin board systems may post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of NFL_1992 for downloading by their users witho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ssion only as long as the above 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6  CAVEATS  (Fatherly Advi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use this program for gambling or betting.  It just is no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.  If it could consistently beat the line, I'd have already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, made my fortune, and retired.  And you'd still be sca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lletin boards for something else to download.  I wrote it for f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it that wa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