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Free Windows Monitor was born out of the need for me, a programm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amine many aspects of the Windows environment while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r working without invoking all of the 4-5 other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eperately show a piece of the Windows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available in Ver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 with GDI resources and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ment screen (Global, Paged, Virtual)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mpa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urce Detail screen that lets you walk through the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List much like System spy showing all active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 List that shows Task and Handles with a Task Termin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Hung/Loop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features are available in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Icon, you can see Date, Time, GDI% or User%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Mapping. Option to interrogate Network connec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attached servers (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Mapping. Modified System info screen to map all disk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disk free as well as available and total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Detail. You can select a window from the windows lis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report on its resources, memory allocation, siz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make the Icon 'On Top'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change the Icon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oblem was how to show information in a way that min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my already FULL screen and also didn't tie up 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 thought it might be nice to show the system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et rid of 1 icon (the clock) while using the timer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abbed anyways for the Window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KFree was born. (By the way HK stands for House Keeper which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I wr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KFree Window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TOOLHELP.DLL file into your Windows directory o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is is a benign Borland Library that is used for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  Must be present in order for HKFre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n HKFree directory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HKFREE.EXE to the directory you chose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Program Manager, add HKFree to your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KFre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s split into a Top and Bottom Line as well as the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shows the available GDI resources while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ystem time as a default.  The Name Lin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ndows Monitor' however all the various data shown on the Ic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the Configuration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s updated every 1/2 second however the display is on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vailable resources or the time changes. (Other resourc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every second or so which bugs the bytes out of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Left Mouse button on the HKFree icon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KFree rep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configuration to set up how the Windows Monitor Ic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es.  For each of the 3 status areas of the Icon (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and Name) you can chose either Resource o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Icon will immediately change (even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Date/Time or GDI/User data for the Icon Nam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re complete information than what fits in either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Rate:  Windows Monitor will check on the Icon values ever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by default, however you can lower or raise the rate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.  Note that you will use more processing cycles if you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On Top:  If you select the Icon On Top button it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Monitor Icon to be On Top of every other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your screen including Word,Excel,Program Mana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rawback with this option is that you can not Un-On-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hutting down Windows Monitor and starting a fresh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ue to a quirk in the Windows API call that doesn't quite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better be on at least 3.1 or you deserve to cra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ould be suprised on what Mode some system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x86 to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a co-processor presen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s the system to find out the DEFAULT drive (On a net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will give the Logged drive) as well a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List Box will map out all Physical and Logical driv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In addition each drive will show the % Disk Free (in Kb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he available and total Kb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as added by request of several corporate user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:  Will show the type of Network software tha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ncluding Netware,NetBois and PCLan.  Other networ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appear as 'Unknown'.  A message will appea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oftware is loaded but no network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Servers: For Novell networks this will List the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urrentl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He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number of Heap items, the number that are LRU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lick the mouse on the 'Next Global Heap' 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the Global Heap items. Each of these rel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/wind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p % Available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p % available for GDI. (Resource space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 Global Heap items will actually have Local Heap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does the Local Heap window will show the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 items and the the 'Next Local Heap' key will ungr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en press the 'Next Local Heap' key to scrol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Heap values until the 'Last Local Heap' Message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iar with Systems SPY now distributed with 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understand the information listed.  Since every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it was relatively simple to Enumerate the windows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would be usefu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shown in the List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include 'Top Level', 'Icon', 'Popup' and 'Chi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window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expect this windows parent to preceed this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sometimes it will appear farther along.  Top 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parent handle of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resource or windo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is the title the programmer gave the window, icon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r button, ie: what usually appears on the scre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ny Window listed you can then press the 'Detai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the bottom right of the screen.  This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ore' details of the window you hav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 Style.  These are the Resource attributes of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ass Style.  The resource attributes of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Glob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culated thru a call to 'GetFreeSpace' function. 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ree memory in the Global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Global Memor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cts Global Memory and removes discardable segment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shed a message box appear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Box with the Task Name, its Handle and it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OK button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ask and Press the TERMINATE TASK button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ask from Windows.  This has been useful whil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pplications that tend to Hang/Choke/Loop whic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ask termination feature woul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is feature is dangerous!! None of the resource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the task are reclaimed, they become virtual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cipicles (?) so I recommend that you reboot/restart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 though I have seen an application reclaim resour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u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you with a current list of all modules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oaded.  This includes programs, DLLs, Fonts, etc.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ull Name and Path of where the modules wa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determine extrenuous modules that have been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versions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dow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peech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hareWareShareWareShareWareShareWareShareWareShareWare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the author of this shareware progra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order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hareWareShareWareShareWareShareWareShareWareShareWare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'Windows' is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