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1.40 for Windows provides the following over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ariable rate mortgag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refinance calculations to allow you to optional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yment reductions against the principal.  Lots of flex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repayment options to support semiannu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program defaults area to always referenc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saving the configuration file (MD.INI).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base areas still reference the default director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easier to set up for multiple user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points area for refinancing a mortgage to allow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t required at least 0.0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amortization schedule to have first and last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You can use the menu or the numeric keypad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asy keyboard selection of buttons for many of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the Main Menu "Main Program Defaults..." with "Preference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seems to be the standard term for user instal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minor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