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ity Technical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for Parity 1.2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ny BBS or Shareware Catalog descriptions substantiall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rity Technical Analysis System consists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Y12D1.ZIP   File 1 of 2.  Includes the actual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required to ru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Y12D2.ZIP   File 2 of 2.  Includes the runtime files, th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and data files and the ASCI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r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ke both files available to your users, but they can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eparate program listings or disks.  The files must b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and include all the files shown in the PACKING.L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Y12D1.ZIP.  Parity may also be distributed in an un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all the files are located on a single high 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can be categorized as: Financial Software,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Stock Market Software, or Windows 3.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, MARKET, TECHNICAL, ANALYSIS, CHARTING, GRAPHS, SHAREWAR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, INVESTMENTS, BUSINESS,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ITT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2D1D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. Win 3.x Stock Charting. File 1 of 2.  Req PRTY12D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. Win 3.x Stock Charting. Req PRTY12D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 Stock Charting. Req PRTY12D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encourage you to use the longest descri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2D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. Win 3.x Stock Charting. File 2 of 2.  Req PRTY12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. Win 3.x Stock Charting. Req PRTY12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 Stock Charting. Req PRTY12D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2D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ity 1.2 is a sophisticated stock charting program for Windows 3.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indicators, multiple charts and panes, user defined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lestick, point &amp; figure, and Equivolume charts.  Unique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interface. MetaStock, ChartPro, and Comma Delimited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.  Imports/exports to Excel, Lotus, and text files.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386 with 2 MB DRAM, mouse, and VGA.  Fully functional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of 2.  Must have PRTY12D2.ZI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2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 stock charting program for Windows 3.x.  This is Fil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RTY12D1.ZI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2D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ity Technical Analysis System, Version 1.2, is a powerfu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ing and technical analysis program for Windows 3.x.  Parit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30 of the most widely used indicators and provides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x user defined formulas.  Chart types include HLC Bar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ese Candlesticks, 12 types of Point and Figure charts,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olume charts, Crocker type charts, horizontal bar charts, lin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stograms.  Each Chart can include up to 9 indicators and 11 p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s can be stacked or overlaid and maintain independent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ndicators can be plotted in a single pane.  Chart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000 data points for each indicator.  Two stocks can b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 permitting spread and relative strength ch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permits the user to define an unlimited number of cha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s and up to 30 charts can be dis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trendlines, Fibonacci Arcs and Channel Lines on any chart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allows automatic charting of Groups of Stocks,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udies, or a Cluster of Charts in a predefined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cludes exhaustive online help an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ity is fully compatible with MetaStock, ChartPro/MegaTech, and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mited ASCII data file formats.  Chart data can be imported fro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orted to, text files, Excel and Lotus 123 spreadsheets.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Windows 3.x, 2 MB of DRAM, mouse, and a VGA or higher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functional shareware.  Registration is just $79.  File 1 of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RTY12D2.ZIP fo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TY12D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1.2 stock charting program for Windows 3.x.  This is File 2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RTY12D1.ZIP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