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just the simple Windows File Find program I've been searching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Search for files using a standard DOS search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, or a "regular expression."  Search for files based on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1.ZIP   Powerful File Find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/continue on li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directories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hen not all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2 -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memory usage related t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ZIP file sear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WFind from trying to run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2 -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bug which caused UAE when reading invali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ile I/O to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better checking for inva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2 -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enter a sta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click a search subdirector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Registration form prin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2 -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select starting directory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attributes 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window siz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print Simian Id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2 -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VGA siz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List full err message box problem-Main wind ge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rive is not ready, stop trying after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error reading invalid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letters are now listed without gaps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aps in the sequence. For example,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A, C, and F will show these three driv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2 -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disk selection bug created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inor-version upgrades, low-cost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