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Notes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3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SUPPO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is a Shareware program. That means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 in order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initial trial period of thirty days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compensated for his efforts if you do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pport it is possible for the author to continu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WhizNotes and to provide other quality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WhizNotes also gives you additional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ORDER.DOC' for pricing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URES CURRENTLY AVAILAB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features available in the Registered Vers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hareware Version for various reas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, because they are being tested, documented and improv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Shareware version does not restrict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in any way. It is being released so that users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s of WhizNot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eatures available in the Registered versio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areware reminder screens are removed wherever they appea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they mainly appear when you use the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in the WhizNote window is quite powerful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topic contents and opens up the topic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n search text. It is also fun to watch WhizNote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ar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WhizNotes encodes some information into your help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WhizNotes generated help can be recognized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censed commercial usage of WhizNotes! If you regist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get the license for commercial usage of Whiz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mmands are available for improving help gen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similar to JUMP and REF commands, other WhizNo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BOLD, ITALICs, BULLETED LISTS ( like th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, are also available.  These allow you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elp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get tips on how to include bitmaps and bit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spots in your help created with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nline help is available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 UPDA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ration Car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complete and mail it to the author. If you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hor will make sure that you will continue to get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ug fixes. You will also receive the next upgrade to Whiz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REE whenever it becomes available ( you will have to just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continue to get subsequent major versions of Whiz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y discounted prices. It is also importan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will always support the older version WhizN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IS JUST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WhizNotes useful and register for it then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n the fact that you are promoting the ca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ans user can try the software before actually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buy it. Think of what the future means to you and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like you. When you buy Shareware then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 for the software and its usefulness. You dont't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rink-wrapping or advertising which it increases it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this version of WhizNote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It is easy to enhance this product as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technology.  Even as you read this help,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ements based on valuable suggestions from us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Chances are, that by the time you get this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gistered version may have many many extra fea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best interes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ambitious plans to improve WhizNotes. There is a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third party DLLs for giving even more features i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will be able to use WYSIWYG editing. But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without your support. These DLLs can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and hence you can count on getting these benefit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x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