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s 3.1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3.1.1 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pt. R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20 Sunrise Ave.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seville, CA 9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, 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RU uses the screen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a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Area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file search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arch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U.INI file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rives to search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mask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Archive format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size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date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 file list window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current file list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is a Windows 3.1 file finder that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need of users with large hard disk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e file list windows with 10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p to 13 fixed drives supported (no floppie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S, or Tape   drives) and they can b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ll five of the popular compressed fi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(ARC, ARJ, LZH, ZIP, and 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OS file searches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ul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search mask can contain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ile size and date can b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ll user parameters saved in private INI fi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any of the Windows IN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No files are place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Each file list can be printed or save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ext file (with all search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colors follow the colors schem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ll control selections can be saved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RU 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follows the Windows MDI (Multiple Document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Below the normal Title bar are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menu and hotkey combinations you can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erations of WRU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enu Bar is the control area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messages, edit controls, buttons, and latch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operation of W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Control Area is the file list area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will place the file list windows after each searc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be maximized, reduced to icons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examines your system and finds all of th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even network drives) and displays th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of the command area. Currently, a maximum of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can be displayed (C -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does not display or access floppy disk drives, CD RO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allows you to enter a file mask to be searched f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one file name (WIN.COM) to be searched f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wild cards you can search for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*.*). WRU also allows you to enter more than on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arch (WIN*.* *.PAS *.C COMMAND.COM)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re seperated by a space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tered is less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locate files of a certain size you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trol to enter the file size. Currently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ize with up nin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cate files by their date stamp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 the 'MM/DD/YY' ye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will search the internal directories of the fi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archive formats. The file extensions for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also allows you to control whether the normal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search with the DOS control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e the matching files that are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rchive types you can use the DOS control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S files from being includ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buttons in the control area allow you to Beg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exit WRU and return to the Program Manag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has a hotkey combination associated with it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earch either click on the "Begin" butto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-B" key combination. To exit WRU click on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the "Alt-X"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next to the Begin and Exit buttons are where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information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window. The first line contains the file ma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search was begin. The second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nd archive formats searched and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WRU for a file search is a simple six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one or more drives to search (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Enter or select the file mask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lect one or more archive formats to examin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must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the file size must be compared, ente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and select the size criteri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. If the file size is not importa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make sure the size criteria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f the file date must be compared, enter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date criteria value for the comp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date is not important for this sear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e date criteria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Press the 'ALT-B' hotkey or click on the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search has begun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a running status of the search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ive and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ny archive file matching a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ides DOS) that i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ny file that matches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unt of matching file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the search at any time by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ing on the 'Cancel' button at the bottom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search is in progress all of the menu item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ches will be disabled. When the search is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ed everyth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has found at least one matching file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 containing the matching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file list area. You can use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to browse the list. If you wish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a disk file by pressing the 'F7' hotkey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y pressing the 'Alt-F7'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file list window exists in the fil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s found under the Windows (ALT- W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cascade, tile, arrange, close, or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U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U begins executing it looks for the WRU.INI fil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WRU.EXE is located)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in the control area with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e WRU.INI file tell WR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drives exist and which ones sh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alues should be placed in the mask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chive types should be select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U.INI file is not found, then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are set and a new WRU.INI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rive is select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sk '*.*' is entered in the mask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latch is select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edit control is set to '0'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is set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ate edit control is set to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he date criteria is set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e WRU controls for your syst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to the WRU.INI file by pressing the 'ALT-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 From then on each time WRU is executed you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automatically loa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WRU to reload the preset valu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2'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riv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displays all of the fixed disks that were fou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ystem on the first line of the control are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ontrol is a latch that can be toggled on or of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 is raised the drive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U.INI file is not found then the curren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 file mask by clicking on the mask edit control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ow of the control area). File mask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OS wild cards (* and ?) and you can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file mask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new file mask is entered it is sto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 arrow on the right side of the edi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different mask. If you use the hotkey (F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mask edit control the other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o you can use the cursor keys to mo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ar to a different entry. To select an entr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 or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U.INI file is not found then the default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*' will be the only entry in the mask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WRU which archive formats to search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es. If a latch is depressed any file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have its internal directory entri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mask. If the latch is raised then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extension will not have their inter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U.INI file was not found then the DOS l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the Archive formats must be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will begin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 file size by clicking on the size edit control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row of the control area). File size valu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umbers (0-9) between 0 and 999,999,999 (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!). If you enter a value that is out of rang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new file size is entered it is sto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ntrol on the right side of the edi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desired value. If you use the hotkey (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ize edit control the other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o you can use the cursor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entry. To select an entry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iz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criteria values are stored in a drop 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drop contro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r use the ALT-F5 hotkey. To select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se the cursor keys to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lection and press the Return key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the new selection and double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 file date by clicking on the date edit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he third row of the control area) or by using the F6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File dates must be in a 'mm/dd/yy' format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zeros (9/2/92 or 09/02/92).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WRU will check your entry to make sure it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error messag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new file date is entered it is sto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trol and you can recall any of the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ntrol on the right side of the edi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different entry. If you use the hotkey (F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ate edit control the other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o you can use the cursor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to a different entry. To select an entry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at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criteria values are stored in a drop 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drop contro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r use the ALT-F6 hotkey. To select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se the cursor keys to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lection and press the Return key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the new selection and double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owse a file list with the cursor keys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8 hotkey or place the mouse in the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file list window is in the file lis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witch to a different window by pressing 'ALT-W'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r by placing the cursor on the window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ile list window will set the Curren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Count, Archives, Size, and Date message areas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ws of the control area) to the value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window for its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curren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the current file list for matching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WRU uses a partial match method of sear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search all of the fields displayed (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sizes, dates, and times) without using wild car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 wild card character it will be searched for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 search simply press the ALT-F3 keys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find) and you will be prompted for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. Once you have entered the string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the entry containing the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If no matches are found the a smal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elling you no match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itial search (and at least one match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the F3 to continue the search.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all of the matching entr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 uses the current system colors for all of th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and dialogs. The only colors that do not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colors used in the list wind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othe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fixed colors WRU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-    To display the drive and path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-    To display compress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-    To display normal DOS files and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WRU with your mouse or keyboar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imply place the cursor on the selected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button. To use the keyboard press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o select the proper menu ite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'hotkey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Save list             Saves the file l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window to a text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edi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Print list        Print the file l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ndow. You ca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the printer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Load INI              Reloads the default (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) initialization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WRU. The curren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Save INI          Save the curren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U to WRU.INI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Exit               Exits WRU and return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Driv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keyboard, the drives can onl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The drives displayed will depe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rives (no floppies) found connect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Move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Mask                  This command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file mask WRU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ing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Size                 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Size criteria    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criteri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Date                 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Date criteria    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criteri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List window          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Examine            This comm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file formats will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examined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Find              After entering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ed for, an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ind next             Continues the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 The search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all of th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ascade                This command casca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windows so that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le                   Tiles all of the list windows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st some part of each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rrange                Arranges any list window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reduced to ic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tom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Close all              Closes all of th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dex                  This command display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bout              Displays the 'About WRU' bo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to WRU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, Space,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physical disk, AT-Ware warra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30 days from the date of purchase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within the warranty period of defec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manship, AT-War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 of this warranty shall be limited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not encompass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loss of profit, and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-Ware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defects in the diskette and documentation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AT-Ware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-Ware retains all rights to the WRU Package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dates to this package and its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to the purchaser. This package is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may be freely distributed as Share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iles are modified in any manner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stributed with the WRU Package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of distribution of this package does not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cipient of the package from the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duct with AT-Ware. Also,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be made aware of the fact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program and that they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U Package to be able to continue to use it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U Package must not be modified in any mann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to edit the messages that appear in the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any kind of editor (word processor,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the WRU Package are Sharewar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or free programs. The user is gran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e programs contained in the WRU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0 days on one computer for evaluation purpo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any of the programs in the WRU Pack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, the user must register the WR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copy of WRU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areware message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REE Windows 3.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ree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on futur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9.95 the user will be sent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RU Package.  The user is then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tained in the WRU Package on any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only one copy of each of the programs in the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ever in use at any one time. The use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updates to the WRU Package (there may 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: ___________________________     Zip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Description              Cos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Registration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ree Windows 3.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ree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29.95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Shipping and Handling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Foreign order Handling   $10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6-8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(with payment in US Funds only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A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. R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0 Sunrise Ave.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eville, CA 9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the WRU Package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