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Windows HLLAPI Specification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ersion 1.0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5868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g Millard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igital Communications Associates, Inc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an Grinsdal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ttachmate Corpor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vid Fuch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all Data Incorporated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bert Cho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twork Software Associates, Inc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ordon Mangion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crosoft Corpor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vision:</w:t>
        <w:tab/>
        <w:t>0.4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e:</w:t>
        <w:tab/>
        <w:t>6 October 199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spacing w:before="12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tabs>
        <w:tab w:val="clear" w:pos="720"/>
        <w:tab w:val="right" w:pos="9360" w:leader="none"/>
      </w:tabs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nknownStyle4">
    <w:name w:val="Unknown Style: 4"/>
    <w:basedOn w:val="NormalIndent"/>
    <w:next w:val="NormalIndent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